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4"/>
        <w:gridCol w:w="959"/>
        <w:gridCol w:w="654"/>
        <w:gridCol w:w="3705"/>
        <w:gridCol w:w="2891"/>
        <w:gridCol w:w="654"/>
        <w:gridCol w:w="1264"/>
        <w:gridCol w:w="1569"/>
        <w:gridCol w:w="1047"/>
        <w:gridCol w:w="1264"/>
        <w:gridCol w:w="959"/>
      </w:tblGrid>
      <w:tr>
        <w:trPr>
          <w:trHeight w:val="930" w:hRule="atLeast"/>
        </w:trPr>
        <w:tc>
          <w:tcPr>
            <w:tcW w:w="156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%3AK220"/>
            <w:r>
              <w:rPr/>
              <w:t>2015</w:t>
            </w:r>
            <w:r>
              <w:rPr/>
              <w:t>年江口县事业单位公开招聘紧缺急需人才面试成绩（教育类）</w:t>
            </w:r>
            <w:bookmarkEnd w:id="0"/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单位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职位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成绩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排名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（外国语）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2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0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蝴蝶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师范大学文理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.1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雷云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冉诗雪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2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外国语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1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6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0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雅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7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文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3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素群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范银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芳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兴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3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天珍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1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郜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西宜春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莲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5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伍沙英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章芬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覃沙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敏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雪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新芬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黎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小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师范大学漓江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妮瑶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2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文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7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谭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东技术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6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艺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2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8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治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音乐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0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义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1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肇庆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实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丽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理工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（教育方向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3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光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2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9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其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8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静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8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珊珊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6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熙龙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8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熙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6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河群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4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通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音乐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3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利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艺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（声乐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吉刚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8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沙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7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晓燕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0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雷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8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崇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6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源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2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星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莎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南农业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1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奇慧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6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3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华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城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2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明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江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5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再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贵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3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7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川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5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丽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  <w:r>
              <w:rPr/>
              <w:t>(</w:t>
            </w:r>
            <w:r>
              <w:rPr/>
              <w:t>合唱与指挥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雷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8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倩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6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雅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羿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贤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颖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华英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信川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音乐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旭林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（音舞学院）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晓菊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朝全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忠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德志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玮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（钢琴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艳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兴义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8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德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5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馨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成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3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正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恩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松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兴义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3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2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进修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春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蒲青雨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作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2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金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兴义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9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晏国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娜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1.7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.3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詹春花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通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8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永森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0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志凯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6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0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恒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5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大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3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令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体育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2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刚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0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继威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滕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9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云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晶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2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学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8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文卿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忠菊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照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再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业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2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冉启发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2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雁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5.9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健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州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3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江波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岛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.1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袁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民族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计算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.7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高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生命科学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3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玉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3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彩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丽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凯里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龚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2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廖明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.2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春菊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8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群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树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立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1.8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7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.1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黎旭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8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涂秀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8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汤浩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7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3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生命科学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2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伦衔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谭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命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.0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国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.8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茫茫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盘水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银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国保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设计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.7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权杰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艺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绘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9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0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9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丽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庆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绘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侯华全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艺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系绘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1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先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7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少龙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大学育才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1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金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艺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类（绘画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7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佳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.2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宏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雷永龙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文理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兰全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丽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小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海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一烁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青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维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红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绘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新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洪浩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美术与设计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亚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艺术设计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明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三英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茂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阳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（国画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家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孟月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克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华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辛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树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雨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平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雁鸣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海军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俊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华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遵义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牟艳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熊晓燕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昭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雷啟俊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筝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科技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.3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6.0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琳洁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2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永凤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7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勇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7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蒙石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盘水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5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永欢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兴义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7.2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政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.6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工程应用技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4.9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章玉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.8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.4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黔南民族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万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顺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璐娟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庆霞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大学求是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.0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用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.1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绍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8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州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.3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小东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师范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.7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章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铜仁学院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口中学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教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16:00Z</dcterms:created>
  <dc:creator>User</dc:creator>
  <dc:description/>
  <cp:keywords/>
  <dc:language>en-US</dc:language>
  <cp:lastModifiedBy>User</cp:lastModifiedBy>
  <dcterms:modified xsi:type="dcterms:W3CDTF">2015-04-09T03:17:00Z</dcterms:modified>
  <cp:revision>2</cp:revision>
  <dc:subject/>
  <dc:title/>
</cp:coreProperties>
</file>