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480" w:hanging="480"/>
        <w:rPr/>
      </w:pPr>
      <w:r>
        <w:rPr/>
        <w:t>附件二</w:t>
      </w:r>
    </w:p>
    <w:tbl>
      <w:tblPr>
        <w:tblW w:w="15495" w:type="dxa"/>
        <w:jc w:val="left"/>
        <w:tblInd w:w="-10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233"/>
        <w:gridCol w:w="884"/>
        <w:gridCol w:w="962"/>
        <w:gridCol w:w="3503"/>
        <w:gridCol w:w="2614"/>
        <w:gridCol w:w="3503"/>
        <w:gridCol w:w="849"/>
      </w:tblGrid>
      <w:tr>
        <w:trPr>
          <w:trHeight w:val="480" w:hRule="atLeast"/>
        </w:trPr>
        <w:tc>
          <w:tcPr>
            <w:tcW w:w="1549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思南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招聘（引进）急需紧缺人才岗位、计划及条件一览表</w:t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位   类别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    代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划数</w:t>
            </w:r>
          </w:p>
        </w:tc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（引进）条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所需专业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综    合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工业和商务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息工程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商务、网络经济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管理与信息系统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化学工程与工艺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农牧科技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动物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茶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知识产权、知识产权法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农业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质量与安全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设施农业科学与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种子科学与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国土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测绘工程、遥感科学与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住房和城乡规划建设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建筑电气与智能化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给水排水工程、给排水科学与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综    合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住房和城乡规划建设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建筑环境与设备工程、建筑设施智能技术、建筑节能技术与工程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道路桥梁与渡河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建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程管理、项目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交通运输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测绘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道路桥梁与渡河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程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事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航运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轮机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港口航道与海岸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持国家司法统一考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级证书及以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水务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利水电工程、水务工程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文化体育广播电视旅游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场营销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旅游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日前取得导游执业资格证或导游证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持国家司法统一考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级证书及以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蹈编导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综    合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文化体育广播电视旅游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物馆学、文物与博物馆学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广播电视新闻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环境保护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化学、应用化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析化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城管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行政管理、城市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风景园林、景观建筑设计、景观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持国家司法统一考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级证书及以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卫生和计划生育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计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士法律方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人力资源和社会保障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安全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际经济与贸易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统计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发展和改革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资产评估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投资促进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、经济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林业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态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综    合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财政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与技术、信息管理与信息系统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会计学、财务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日前取得会计从业资格证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贵州思南经济开发区管委会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土地资源管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市场监督管理局下属事业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关系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人民医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士法律方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民族中医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士法律方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     育  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中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语言文学、汉语言文学教育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高中教师资格证；非师范类院校毕业生需在试用期内取得教师资格证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、英语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数学与应用数学、数学教育、信息与计算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想政治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历史学、历史学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理科学、地理学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物理学、物理学教育、应用物理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化学、化学教育、应用化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物科学、生物学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     育  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中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音乐学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高中教师资格证；非师范类院校毕业生需在试用期内取得教师资格证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美术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蹈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心理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第六中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语言文学、汉语言文学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、英语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学与应用数学、信息与计算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理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物理学、应用物理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化学、应用化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音乐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美术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蹈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     育  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民族中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语言文学、汉语言文学教育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高中教师资格证；非师范类院校毕业生需在试用期内取得教师资格证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、英语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理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第八中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语言文学、汉语言文学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、英语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学与应用数学、信息与计算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物理学、应用物理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化学、应用化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物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音乐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蹈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第九中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汉语言文学、汉语言文学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、英语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学与应用数学、信息与计算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想政治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     育  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第九中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高中教师资格证；非师范类院校毕业生需在试用期内取得教师资格证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理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物理学、应用物理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化学、应用化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物科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蹈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心理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中等职业学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汽车维修工程教育、汽车服务工程、机械维修及检测技术教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电技术教育、机械电子工程、测控技术与仪器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音乐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美术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蹈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艺术设计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用心理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卫     生  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人民医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护理学、高级护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日前取得护士资格证或考试合格成绩证明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卫     生      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人民医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校本科及以上学历，具有学士及以上学位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检验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影像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民族中医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护理学、高级护理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日前取得护士资格证或考试合格成绩证明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康复治疗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检验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影像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疾控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预防医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检验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思南县计妇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检验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影像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预防医学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2</w:t>
            </w:r>
          </w:p>
        </w:tc>
      </w:tr>
    </w:tbl>
    <w:p>
      <w:pPr>
        <w:pStyle w:val="Normal"/>
        <w:spacing w:lineRule="exact" w:line="52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21:00Z</dcterms:created>
  <dc:creator>PC</dc:creator>
  <dc:description/>
  <cp:keywords/>
  <dc:language>en-US</dc:language>
  <cp:lastModifiedBy>PC</cp:lastModifiedBy>
  <dcterms:modified xsi:type="dcterms:W3CDTF">2015-03-19T09:22:00Z</dcterms:modified>
  <cp:revision>1</cp:revision>
  <dc:subject/>
  <dc:title>附件二</dc:title>
</cp:coreProperties>
</file>