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44"/>
          <w:szCs w:val="44"/>
        </w:rPr>
        <w:t>贵州第三届人才博览会企业人才需求统计表</w:t>
      </w:r>
    </w:p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rPr/>
      </w:pPr>
      <w:r>
        <w:rPr/>
        <w:t>统计单位：德江县工业和商务局                                     时间：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616"/>
        <w:gridCol w:w="3279"/>
        <w:gridCol w:w="3837"/>
        <w:gridCol w:w="899"/>
        <w:gridCol w:w="2351"/>
      </w:tblGrid>
      <w:tr>
        <w:trPr>
          <w:trHeight w:val="52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企业名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需求职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专业及要求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工资待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招聘人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联系人及电话</w:t>
            </w:r>
          </w:p>
        </w:tc>
      </w:tr>
      <w:tr>
        <w:trPr>
          <w:trHeight w:val="932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江县腾龙混泥土有限公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经理助理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土木工程、管理类相关专业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保底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，其它面议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江龙（总经理）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985336003</w:t>
            </w:r>
          </w:p>
        </w:tc>
      </w:tr>
      <w:tr>
        <w:trPr>
          <w:trHeight w:val="113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销售经理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营销管理相关专业，有经验者优先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保底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，其它面议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贵州资兆建材有限公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气工程师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电气相关专业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资待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以上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赵  军（总经理）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608585999</w:t>
            </w:r>
          </w:p>
        </w:tc>
      </w:tr>
      <w:tr>
        <w:trPr>
          <w:trHeight w:val="846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公室主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文秘专业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资待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以上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贵州颐年春酒业有限公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销售经理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营销管理相关专业，有经验者优先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保底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提成，具体面议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袁明海（主任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8932067569</w:t>
            </w:r>
          </w:p>
        </w:tc>
      </w:tr>
      <w:tr>
        <w:trPr>
          <w:trHeight w:val="454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销售员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专业不限，具有销售经验者优先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保底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提成，具体面议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人员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酿酒类相关专业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资面议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618"/>
        <w:gridCol w:w="2990"/>
        <w:gridCol w:w="3841"/>
        <w:gridCol w:w="900"/>
        <w:gridCol w:w="2353"/>
      </w:tblGrid>
      <w:tr>
        <w:trPr>
          <w:trHeight w:val="9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企业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需求职位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专业及要求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工资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招聘人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联系人及电话</w:t>
            </w:r>
          </w:p>
        </w:tc>
      </w:tr>
      <w:tr>
        <w:trPr>
          <w:trHeight w:val="9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贵州迪蒙科技有限公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务人员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岁以下，会计相关专业，工作经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以上，领导公司财和物的规划与控制工作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资待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赵先生（主任）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984670800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小姐（主任）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286750088</w:t>
            </w:r>
          </w:p>
        </w:tc>
      </w:tr>
      <w:tr>
        <w:trPr>
          <w:trHeight w:val="9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销售代表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岁以下，市场营销相关专业，具备一定文案策划功底，有品牌推广经验者优先，两年以上工作经验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保底工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加提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江县鸿泰茶业有限公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人员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管理类相关专业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资待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观胤（总经理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985344359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营销人员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营销管理相关专业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资待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商务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电子信息相关专业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资待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告设计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产品设计相关专业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资待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务会计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会计专业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资待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江县今日食品有限公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人员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工商管理、食品加工及相关专业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资待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马仲芬（总经理）联系电话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88565479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618"/>
        <w:gridCol w:w="2990"/>
        <w:gridCol w:w="3841"/>
        <w:gridCol w:w="900"/>
        <w:gridCol w:w="2353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企业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需求职位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专业及要求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工资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招聘人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联系人及电话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江县官林茶业有限公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销售员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营销类相关专业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岁以下，有销售经验者优先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保底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加提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杨晓春（总经理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121650206</w:t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贵州德江县瑜阳燃气有限责任公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燃气工程技术师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燃气工程技术相关专业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以上（外地人包住，交养老保险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谌能俊（总经理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185969988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务科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工业会计专业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江县巾帼永春金银花开发有限公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理助理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工商管理及相关专业，有管理经验者优先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著芬（总经理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885145909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销售员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市场营销及相关专业，有管理经验者优先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保底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提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江县康诺中药材开发有限公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公室主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女生，文秘相关专业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曾宪强（总经理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765615198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销售员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营销相关专业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有销售经验人员，有管理经验者优先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保底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加提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江县茂强土特产开发有限公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销售员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营销相关专业，有销售经验人员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冉茂强（总经理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765679217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江县傩缘旅游文化产品开发有限公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美术工艺设计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美术设计相关专业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用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月，试用期工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；转正工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—6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廖小妮（总经理）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59568867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618"/>
        <w:gridCol w:w="2990"/>
        <w:gridCol w:w="3841"/>
        <w:gridCol w:w="900"/>
        <w:gridCol w:w="2353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企业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需求职位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专业及要求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工资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招聘人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联系人及电话</w:t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江县康奇药植开发有限责任公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经理助理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科以上学历，管理类相关专业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以上工作经验优先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用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月，试用期工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；转正工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玉兴（总经理）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985336078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计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具有会计从业资格证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以上工作经验优先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用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月，试用期工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；转正工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营销策划人员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市场营销相关专业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以上工作经验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用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月，试用期工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；转正工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江县聚缘灯饰有限公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员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以上学历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以上工作经验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用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月，试用期工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；转正工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熊  斌（总经理）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985334299</w:t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贵州德源科技有限公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计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具有会计从业资格证，本科以上学历，有工作经验者优先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用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月，月薪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杨蒋先（总经理）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925987498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纳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具有会计从业资格证，大专以上学历，有工作经验者优先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用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月，月薪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型材设计人员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业设计或产品设计专业，本科以上学历，有工作经验者优先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用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月，月薪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营销人员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场营销及营销相关专业，本科以上学历，有工作经验者优先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保底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提成（上不封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员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律、文秘等相关专业，本科以上学历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用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月，月薪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企业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需求职位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专业及要求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工资待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招聘人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联系人及电话</w:t>
            </w:r>
          </w:p>
        </w:tc>
      </w:tr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江永志生态茶业有限公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场部负责人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场营销专业，全日制本科学历，男女不限，英语口语流利，女性和有从业经验者优先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底薪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+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提成，其它面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鲁丽娅（总经理）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595632266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务部负责人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计专业，全日制本科学历，有会计从业资格证，男女不限，有从业经验者优先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试用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月，试用期工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，转正工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以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1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5-03-09T03:37:00Z</dcterms:modified>
  <cp:revision>12</cp:revision>
  <dc:subject/>
  <dc:title>贵州第三届人才博览会企业人才需求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