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年都匀市高校毕业生到企事业单位就业见习岗位需求信息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-772795</wp:posOffset>
                </wp:positionV>
                <wp:extent cx="616585" cy="471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37.1pt;mso-wrap-distance-left:9.05pt;mso-wrap-distance-right:9.05pt;mso-wrap-distance-top:0pt;mso-wrap-distance-bottom:0pt;margin-top:-60.85pt;mso-position-vertical-relative:text;margin-left:-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7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eastAsia="仿宋_GB2312" w:ascii="仿宋_GB2312" w:hAnsi="仿宋_GB2312"/>
          <w:sz w:val="32"/>
          <w:szCs w:val="32"/>
        </w:rPr>
        <w:t xml:space="preserve">)                                           </w:t>
      </w:r>
      <w:r>
        <w:rPr>
          <w:rFonts w:ascii="仿宋_GB2312" w:hAnsi="仿宋_GB2312" w:eastAsia="仿宋_GB2312"/>
          <w:sz w:val="32"/>
          <w:szCs w:val="32"/>
        </w:rPr>
        <w:t>填表日期：    年  月   日</w:t>
      </w:r>
    </w:p>
    <w:tbl>
      <w:tblPr>
        <w:tblW w:w="13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1805"/>
        <w:gridCol w:w="1800"/>
        <w:gridCol w:w="1620"/>
        <w:gridCol w:w="1620"/>
        <w:gridCol w:w="1620"/>
        <w:gridCol w:w="2137"/>
      </w:tblGrid>
      <w:tr>
        <w:trPr>
          <w:trHeight w:val="113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119630" cy="732155"/>
                      <wp:effectExtent l="635" t="3175" r="1905" b="3175"/>
                      <wp:wrapNone/>
                      <wp:docPr id="2" name="__TH_G22小四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9680" cy="732240"/>
                                <a:chOff x="0" y="0"/>
                                <a:chExt cx="211968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9840" y="0"/>
                                  <a:ext cx="1059840" cy="73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2119680" cy="36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2880" y="367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7240" y="14940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业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1249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7160" y="4132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160" y="4852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1880" y="5353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四73" style="position:absolute;margin-left:-5.15pt;margin-top:0pt;width:166.85pt;height:57.6pt" coordorigin="-103,0" coordsize="3337,1152">
                      <v:line id="shape_0" from="1566,0" to="3234,1152" ID="__TH_L6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76" to="3234,1152" ID="__TH_L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69;top:58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0;top:235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2;top:197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651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;top:764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3;top:843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总计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是否提供食宿</w:t>
            </w:r>
          </w:p>
        </w:tc>
      </w:tr>
      <w:tr>
        <w:trPr>
          <w:trHeight w:val="104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1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4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8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1:00:00Z</dcterms:created>
  <dc:creator>Administrator</dc:creator>
  <dc:description/>
  <cp:keywords/>
  <dc:language>en-US</dc:language>
  <cp:lastModifiedBy>都匀人社局管理员</cp:lastModifiedBy>
  <dcterms:modified xsi:type="dcterms:W3CDTF">2015-03-10T09:08:00Z</dcterms:modified>
  <cp:revision>21</cp:revision>
  <dc:subject/>
  <dc:title>2013年黔南州高校毕业生企事业单位就业见习岗位需求信息表</dc:title>
</cp:coreProperties>
</file>