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其他乡镇中心幼儿园学前教育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看见什么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其他乡镇中心幼儿园学前教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仙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其他乡镇中心幼儿园学前教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幼儿园发展课程大班语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救小鸡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新时代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辉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李培美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1:00Z</dcterms:created>
  <dc:creator>jys6</dc:creator>
  <dc:description/>
  <cp:keywords/>
  <dc:language>en-US</dc:language>
  <cp:lastModifiedBy>jys6</cp:lastModifiedBy>
  <dcterms:modified xsi:type="dcterms:W3CDTF">2014-07-25T07:59:00Z</dcterms:modified>
  <cp:revision>4</cp:revision>
  <dc:subject/>
  <dc:title>课题一</dc:title>
</cp:coreProperties>
</file>