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乌江复旦学校高中部体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  <w:t>普通高中课程标准实验教科书《体育与健康》必修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全一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2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环境与健康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耿培新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乌江复旦学校高中部体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  <w:t>普通高中课程标准实验教科书《体育与健康》必修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全一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8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8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学练跑的技术——短距离跑技术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耿培新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乌江复旦学校高中部体育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lang w:val="zh-CN"/>
        </w:rPr>
        <w:t>普通高中课程标准实验教科书《体育与健康》必修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全一册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1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14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篮球——如何投得准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耿培新</w:t>
      </w:r>
    </w:p>
    <w:p>
      <w:pPr>
        <w:pStyle w:val="Normal"/>
        <w:autoSpaceDE w:val="false"/>
        <w:rPr>
          <w:rFonts w:ascii="Calibri" w:hAnsi="Calibri" w:cs="Calibri"/>
          <w:kern w:val="0"/>
          <w:sz w:val="28"/>
          <w:szCs w:val="21"/>
        </w:rPr>
      </w:pPr>
      <w:r>
        <w:rPr>
          <w:rFonts w:cs="Calibri" w:ascii="Calibri" w:hAnsi="Calibri"/>
          <w:kern w:val="0"/>
          <w:sz w:val="28"/>
          <w:szCs w:val="21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23:00Z</dcterms:created>
  <dc:creator>jys6</dc:creator>
  <dc:description/>
  <cp:keywords/>
  <dc:language>en-US</dc:language>
  <cp:lastModifiedBy>jys6</cp:lastModifiedBy>
  <dcterms:modified xsi:type="dcterms:W3CDTF">2014-07-25T08:03:00Z</dcterms:modified>
  <cp:revision>8</cp:revision>
  <dc:subject/>
  <dc:title>课题一</dc:title>
</cp:coreProperties>
</file>