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一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息烽县中等职业学校美术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美术鉴赏（普通高中湘版）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一单元第三课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我们怎样运用自己的眼睛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湖南美术出版社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 w:eastAsia="Calibri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尹吉男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二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息烽县中等职业学校美术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美术鉴赏（普通高中湘版）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三单元第三课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63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6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托物寄情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湖南美术出版社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尹吉男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三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息烽县中等职业学校美术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美术鉴赏（普通高中湘版）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二单元第四课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3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3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人间生活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湖南美术出版社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尹吉男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kern w:val="0"/>
          <w:sz w:val="28"/>
          <w:szCs w:val="21"/>
        </w:rPr>
      </w:pPr>
      <w:r>
        <w:rPr>
          <w:rFonts w:cs="Calibri" w:ascii="Calibri" w:hAnsi="Calibri"/>
          <w:kern w:val="0"/>
          <w:sz w:val="28"/>
          <w:szCs w:val="21"/>
        </w:rPr>
      </w:r>
    </w:p>
    <w:p>
      <w:pPr>
        <w:pStyle w:val="Normal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13:00Z</dcterms:created>
  <dc:creator>jys6</dc:creator>
  <dc:description/>
  <cp:keywords/>
  <dc:language>en-US</dc:language>
  <cp:lastModifiedBy>jys6</cp:lastModifiedBy>
  <dcterms:modified xsi:type="dcterms:W3CDTF">2014-07-25T07:58:00Z</dcterms:modified>
  <cp:revision>5</cp:revision>
  <dc:subject/>
  <dc:title>课题一</dc:title>
</cp:coreProperties>
</file>