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附件：</w:t>
      </w:r>
    </w:p>
    <w:p>
      <w:pPr>
        <w:pStyle w:val="Style15"/>
        <w:spacing w:lineRule="exact" w:line="560"/>
        <w:jc w:val="center"/>
        <w:rPr/>
      </w:pPr>
      <w:r>
        <w:rPr/>
        <w:t>赤水旅游发展股份有限公司招聘需求一览表</w:t>
      </w:r>
    </w:p>
    <w:tbl>
      <w:tblPr>
        <w:tblW w:w="14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40"/>
        <w:gridCol w:w="1362"/>
        <w:gridCol w:w="735"/>
        <w:gridCol w:w="6795"/>
        <w:gridCol w:w="1350"/>
        <w:gridCol w:w="870"/>
        <w:gridCol w:w="831"/>
        <w:gridCol w:w="1314"/>
      </w:tblGrid>
      <w:tr>
        <w:trPr>
          <w:trHeight w:val="588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36" w:hanging="7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9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36" w:hanging="7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  <w:p>
            <w:pPr>
              <w:pStyle w:val="Normal"/>
              <w:ind w:left="-77" w:right="-136" w:hanging="7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名）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要求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待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）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公司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、新闻、汉语言等相关专业；具有较强责任心，工作认真，综合能力强；具备较强文字理解力，语言表达能力，公文撰写能力；具有大型企业单位或公司文秘工作经验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学本科及以上学历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745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站</w:t>
            </w:r>
          </w:p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本科及以上学历，计算机相关专业；具有相应岗位工作经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的可放宽专业限制条件。熟悉网站运行状态及维护，能对图片、视频进行简单处理。对</w:t>
            </w:r>
            <w:r>
              <w:rPr>
                <w:rFonts w:cs="宋体;SimSun" w:ascii="宋体;SimSun" w:hAnsi="宋体;SimSun"/>
                <w:szCs w:val="21"/>
              </w:rPr>
              <w:t>SEO</w:t>
            </w:r>
            <w:r>
              <w:rPr>
                <w:rFonts w:ascii="宋体;SimSun" w:hAnsi="宋体;SimSun" w:cs="宋体;SimSun"/>
                <w:szCs w:val="21"/>
              </w:rPr>
              <w:t>优化具有一定了解。熟悉网站关键词优化，网站排名优化的优先考虑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日制大学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745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协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人力资源管理等相关专业，熟练掌握人力资源各大模块，有较强的独立工作能力，有本职工作经验者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日制大学本科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106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化</w:t>
            </w:r>
          </w:p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电路等相关专业</w:t>
            </w:r>
            <w:r>
              <w:rPr>
                <w:szCs w:val="21"/>
              </w:rPr>
              <w:t>；有计算机信息系统集成项目组织实施经验；熟悉交换机、路由器配置，精通网络设备调试技术，服务器调试技术，基础应用平台调试技术；有一定的软件开发经验，有中级以上职称者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学本科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中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会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大专以上学历，会计相关专业；具有相应岗位工作经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的可放宽专业限制条件；熟悉会计相关工作；具有相关证书的优先考虑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883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技术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工程等相关专业，具有市政工程、现场施工经验丰富人员高薪聘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开发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谈</w:t>
            </w:r>
          </w:p>
        </w:tc>
      </w:tr>
    </w:tbl>
    <w:p>
      <w:pPr>
        <w:pStyle w:val="Normal"/>
        <w:rPr/>
      </w:pPr>
      <w:r>
        <w:rPr/>
        <w:t>备注：除以上工资待遇外，还享受同其他员工一样的津贴福利。</w:t>
      </w:r>
    </w:p>
    <w:sectPr>
      <w:headerReference w:type="default" r:id="rId2"/>
      <w:type w:val="nextPage"/>
      <w:pgSz w:orient="landscape" w:w="15840" w:h="12240"/>
      <w:pgMar w:left="1440" w:right="1440" w:gutter="0" w:header="720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jxz</dc:creator>
  <dc:description/>
  <cp:keywords/>
  <dc:language>en-US</dc:language>
  <cp:lastModifiedBy>jxz</cp:lastModifiedBy>
  <dcterms:modified xsi:type="dcterms:W3CDTF">2014-05-15T08:38:00Z</dcterms:modified>
  <cp:revision>1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