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5"/>
        <w:gridCol w:w="1243"/>
        <w:gridCol w:w="899"/>
        <w:gridCol w:w="724"/>
        <w:gridCol w:w="976"/>
        <w:gridCol w:w="642"/>
        <w:gridCol w:w="293"/>
        <w:gridCol w:w="785"/>
        <w:gridCol w:w="720"/>
        <w:gridCol w:w="900"/>
        <w:gridCol w:w="1418"/>
      </w:tblGrid>
      <w:tr>
        <w:trPr>
          <w:trHeight w:val="624" w:hRule="atLeast"/>
        </w:trPr>
        <w:tc>
          <w:tcPr>
            <w:tcW w:w="955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  <w:lang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  <w:lang w:bidi="ar-SA"/>
              </w:rPr>
              <w:t>乌当区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  <w:lang w:bidi="ar-SA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  <w:lang w:bidi="ar-SA"/>
              </w:rPr>
              <w:t>年公开招聘事业单位工作人员报名信息表</w:t>
            </w:r>
          </w:p>
        </w:tc>
      </w:tr>
      <w:tr>
        <w:trPr>
          <w:trHeight w:val="468" w:hRule="atLeast"/>
        </w:trPr>
        <w:tc>
          <w:tcPr>
            <w:tcW w:w="955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lang w:bidi="ar-SA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-SA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bidi="ar-SA"/>
              </w:rPr>
              <w:t>报名序号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bidi="ar-SA"/>
              </w:rPr>
              <w:t>:</w:t>
            </w:r>
          </w:p>
        </w:tc>
      </w:tr>
      <w:tr>
        <w:trPr>
          <w:trHeight w:val="614" w:hRule="atLeast"/>
        </w:trPr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姓名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性别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政治  面貌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民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年月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</w:tr>
      <w:tr>
        <w:trPr>
          <w:trHeight w:val="826" w:hRule="atLeast"/>
        </w:trPr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学历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毕业</w:t>
            </w: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时间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及专业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证号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户籍所在地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报考单位名称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报考单位代码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报考岗位名称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报考岗位代码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报考岗位类别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专业技术职称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单位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是否满足报考职位所需条件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85725" distR="85725" simplePos="0" locked="0" layoutInCell="1" allowOverlap="1" relativeHeight="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7305</wp:posOffset>
                      </wp:positionV>
                      <wp:extent cx="114300" cy="99060"/>
                      <wp:effectExtent l="5080" t="5080" r="508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2.1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85725" simplePos="0" locked="0" layoutInCell="1" allowOverlap="1" relativeHeight="6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7305</wp:posOffset>
                      </wp:positionV>
                      <wp:extent cx="114300" cy="99060"/>
                      <wp:effectExtent l="5080" t="508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95pt;margin-top:2.1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是   否</w:t>
            </w:r>
          </w:p>
        </w:tc>
      </w:tr>
      <w:tr>
        <w:trPr>
          <w:trHeight w:val="600" w:hRule="atLeast"/>
        </w:trPr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移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电话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住宅电话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　</w:t>
            </w:r>
          </w:p>
        </w:tc>
      </w:tr>
      <w:tr>
        <w:trPr>
          <w:trHeight w:val="24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资格初审意见</w:t>
            </w:r>
          </w:p>
        </w:tc>
        <w:tc>
          <w:tcPr>
            <w:tcW w:w="421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 xml:space="preserve">（签字）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 xml:space="preserve">年  月  日                                            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资格复审意见</w:t>
            </w:r>
          </w:p>
        </w:tc>
        <w:tc>
          <w:tcPr>
            <w:tcW w:w="41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 xml:space="preserve">（签字）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 xml:space="preserve">年  月  日                                              </w:t>
            </w:r>
          </w:p>
        </w:tc>
      </w:tr>
      <w:tr>
        <w:trPr>
          <w:trHeight w:val="1584" w:hRule="atLeast"/>
        </w:trPr>
        <w:tc>
          <w:tcPr>
            <w:tcW w:w="955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-SA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-SA"/>
              </w:rPr>
              <w:t>、报考人员须认真填写报考单位和代码、报考岗位名称、类别和代码，如填写错误，其成绩无效，责任自负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-SA"/>
              </w:rPr>
              <w:br/>
              <w:t xml:space="preserve">    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-SA"/>
              </w:rPr>
              <w:t>、报名序号由交表收费处工作人员填写，其余项目由报考人员填写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-SA"/>
              </w:rPr>
              <w:br/>
              <w:t xml:space="preserve">    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-SA"/>
              </w:rPr>
              <w:t>、本表所有信息请用正楷字填写，如因字迹潦草而无法辨别填写内容，后果自负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-SA"/>
              </w:rPr>
              <w:br/>
              <w:t xml:space="preserve">    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-SA"/>
              </w:rPr>
              <w:t>、考生凭有效居民身份证和准考证参加考试，否则将被取消参考资格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-SA"/>
              </w:rPr>
              <w:br/>
              <w:t xml:space="preserve">    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-SA"/>
              </w:rPr>
              <w:t>、考生贴照片时须在照片后面用正楷字填写姓名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-SA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-SA"/>
              </w:rPr>
              <w:t>、请填写有效、正确的联系方式。</w:t>
            </w:r>
          </w:p>
        </w:tc>
      </w:tr>
      <w:tr>
        <w:trPr>
          <w:trHeight w:val="2520" w:hRule="atLeast"/>
        </w:trPr>
        <w:tc>
          <w:tcPr>
            <w:tcW w:w="9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  <w:lang w:val="en-US" w:eastAsia="en-US"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15920</wp:posOffset>
                      </wp:positionH>
                      <wp:positionV relativeFrom="paragraph">
                        <wp:posOffset>12700</wp:posOffset>
                      </wp:positionV>
                      <wp:extent cx="0" cy="15849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6pt,1pt" to="229.6pt,12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16120</wp:posOffset>
                      </wp:positionH>
                      <wp:positionV relativeFrom="paragraph">
                        <wp:posOffset>12700</wp:posOffset>
                      </wp:positionV>
                      <wp:extent cx="0" cy="15849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6pt,1pt" to="355.6pt,12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5240</wp:posOffset>
                      </wp:positionV>
                      <wp:extent cx="0" cy="158496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1.2pt" to="103.35pt,12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ind w:left="0"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照片粘贴处　      照片粘贴处            照片粘贴处          照片粘贴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  <w:lang w:bidi="ar-SA"/>
              </w:rPr>
              <w:t>（照片后面请用正楷字写上姓名）      （照片后面请用正楷字写上姓名）           （照片后面请用正楷字写上姓名）      （照片后面请用正楷字写上姓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1:00Z</dcterms:created>
  <dc:creator>微软用户</dc:creator>
  <dc:description/>
  <dc:language>en-US</dc:language>
  <cp:lastModifiedBy>微软用户</cp:lastModifiedBy>
  <cp:lastPrinted>2014-03-21T17:32:00Z</cp:lastPrinted>
  <dcterms:modified xsi:type="dcterms:W3CDTF">2014-03-21T09:39:42Z</dcterms:modified>
  <cp:revision>2</cp:revision>
  <dc:subject/>
  <dc:title>乌当区2014年公开招聘事业单位工作人员报名表</dc:title>
</cp:coreProperties>
</file>