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贵州省</w:t>
      </w:r>
      <w:r>
        <w:rPr>
          <w:rFonts w:eastAsia="方正小标宋简体" w:ascii="方正小标宋简体" w:hAnsi="方正小标宋简体"/>
          <w:sz w:val="44"/>
          <w:szCs w:val="44"/>
        </w:rPr>
        <w:t>2013</w:t>
      </w:r>
      <w:r>
        <w:rPr>
          <w:rFonts w:ascii="方正小标宋简体" w:hAnsi="方正小标宋简体" w:eastAsia="方正小标宋简体"/>
          <w:sz w:val="44"/>
          <w:szCs w:val="44"/>
        </w:rPr>
        <w:t>年高层次人才引进公告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贯彻落实《中共贵州省委 贵州省人民政府关于加强人才培养引进加快科技创新的指导意见》，深入实施人才强省和科教兴省战略，推进贵州科学发展、后发赶超、同步小康，根据《贵州省“百千万人才引进计划”实施办法》，经研究，决定面向全国引进一批领军人才、创新创业人才和专业技术人才。现将有关事项公告如下：</w:t>
      </w:r>
    </w:p>
    <w:p>
      <w:pPr>
        <w:pStyle w:val="Normal"/>
        <w:spacing w:lineRule="exact" w:line="6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岗位需求及资格条件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领军人才、创新创业人才和专业技术人才，主要围绕贵州省新材料、高端装备制造、生物医药、节能环保、电子信息、新能源等战略性新兴产业和特色优势产业、现代农业、现代服务业发展的急需进行引进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bidi="ar-SA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领军人才的基本条件为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bidi="ar-SA"/>
        </w:rPr>
        <w:t>在重点领域掌握核心技术，具有原始创新或集成创新能力，能够引领和带动某一专业领域科技进步和产业发展；或具有成果转化能力，来黔创办企业、领办企业，实施科技成果产业化，引领和带动某一重点领域产业发展；或者在现代物流、金融投资、信息服务、旅游文化、商贸流通等现代服务业领域有重大创新突破并取得显著效果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bidi="ar-SA"/>
        </w:rPr>
        <w:t>创新创业人才的基本条件为：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从事重点领域科技创新和研发，拥有能够促进企业自主创新、技术产品升级的重大科研成果，或对某一专业（领域）的发展有过重大贡献，其成果处于本行业（领域）技术前沿，为业内普遍认可，符合我省经济社会发展需要；或来黔创办、领办重点领域科技型企业，实施科技成果转化及产业化，能产生较为显著的经济效益；或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bidi="ar-SA"/>
        </w:rPr>
        <w:t>现代物流、金融投资、信息服务、旅游文化、商贸流通等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现代服务业领域有重要创新突破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kern w:val="0"/>
          <w:sz w:val="32"/>
          <w:szCs w:val="32"/>
        </w:rPr>
        <w:t>专业技术人才的基本条件为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bidi="ar-SA"/>
        </w:rPr>
        <w:t>在省外大中型企业或事业单位从事专业技术工作，具有大学本科以上学历和中级以上专业技术职务，专业为我省急需紧缺。</w:t>
      </w:r>
    </w:p>
    <w:p>
      <w:pPr>
        <w:pStyle w:val="Normal"/>
        <w:spacing w:lineRule="exact" w:line="6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支持政策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对引进的领军人才和创新创业人才，经评审认定，分别发放贵州省“百人领军人才计划”人才服务绿卡和“千人创新创业人才计划”人才服务绿卡，享受《贵州省“百千万人才引进计划”实施办法》规定的各项优惠待遇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对引进的专业技术人才，提供人才公寓租住，同时在能力提升培训、职称评定、配偶安置和子女就学等方面给予倾斜。</w:t>
      </w:r>
    </w:p>
    <w:p>
      <w:pPr>
        <w:pStyle w:val="Normal"/>
        <w:spacing w:lineRule="exact" w:line="620"/>
        <w:ind w:firstLine="638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具体岗位需求及资格条件、支持政策见中共贵州省委组织部网（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www.gzzzb.gov.cn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）、贵州人才信息网（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www.gzrc.gov.cn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）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有意向的高层次人才，可随时与贵州省人才工作领导小组办公室及有关产业园区、企业、高校、科研院所联系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贵州省人才工作领导小组办公室联系方式：电话（传真）：</w:t>
      </w:r>
      <w:r>
        <w:rPr>
          <w:rFonts w:eastAsia="仿宋_GB2312;仿宋" w:ascii="仿宋_GB2312;仿宋" w:hAnsi="仿宋_GB2312;仿宋"/>
          <w:sz w:val="32"/>
          <w:szCs w:val="32"/>
        </w:rPr>
        <w:t>0851-5892511</w:t>
      </w:r>
      <w:r>
        <w:rPr>
          <w:rFonts w:ascii="仿宋_GB2312;仿宋" w:hAnsi="仿宋_GB2312;仿宋" w:eastAsia="仿宋_GB2312;仿宋"/>
          <w:sz w:val="32"/>
          <w:szCs w:val="32"/>
        </w:rPr>
        <w:t>，电子邮箱：</w:t>
      </w:r>
      <w:r>
        <w:rPr>
          <w:rFonts w:eastAsia="仿宋_GB2312;仿宋" w:ascii="仿宋_GB2312;仿宋" w:hAnsi="仿宋_GB2312;仿宋"/>
          <w:sz w:val="32"/>
          <w:szCs w:val="32"/>
        </w:rPr>
        <w:t>gzrc1221@126.com,</w:t>
      </w:r>
      <w:r>
        <w:rPr>
          <w:rFonts w:ascii="仿宋_GB2312;仿宋" w:hAnsi="仿宋_GB2312;仿宋" w:eastAsia="仿宋_GB2312;仿宋"/>
          <w:sz w:val="32"/>
          <w:szCs w:val="32"/>
        </w:rPr>
        <w:t>地址：贵州省贵阳市广顺路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号，邮编：</w:t>
      </w:r>
      <w:r>
        <w:rPr>
          <w:rFonts w:eastAsia="仿宋_GB2312;仿宋" w:ascii="仿宋_GB2312;仿宋" w:hAnsi="仿宋_GB2312;仿宋"/>
          <w:sz w:val="32"/>
          <w:szCs w:val="32"/>
        </w:rPr>
        <w:t>550002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热烈欢迎广大高层次人才来贵州创业发展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贵州省</w:t>
      </w:r>
      <w:r>
        <w:rPr>
          <w:rFonts w:eastAsia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eastAsia="仿宋_GB2312;仿宋"/>
          <w:sz w:val="32"/>
          <w:szCs w:val="32"/>
        </w:rPr>
        <w:t>年度“百千万人才”需求汇总表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贵州省“百千万人才引进计划”实施办法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3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贵州省人才工作领导小组办公室</w:t>
      </w:r>
    </w:p>
    <w:p>
      <w:pPr>
        <w:pStyle w:val="Normal"/>
        <w:spacing w:lineRule="exact" w:line="620"/>
        <w:ind w:firstLine="4960"/>
        <w:rPr/>
      </w:pPr>
      <w:r>
        <w:rPr>
          <w:rFonts w:eastAsia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方正小标宋简体" w:hAnsi="方正小标宋简体" w:eastAsia="方正小标宋简体"/>
        <w:sz w:val="44"/>
        <w:szCs w:val="44"/>
      </w:rPr>
    </w:pPr>
    <w:r>
      <w:rPr>
        <w:rFonts w:eastAsia="方正小标宋简体" w:ascii="方正小标宋简体" w:hAnsi="方正小标宋简体"/>
        <w:sz w:val="44"/>
        <w:szCs w:val="4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3335" tIns="635" rIns="133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0.05pt;mso-wrap-distance-left:0pt;mso-wrap-distance-right:0pt;mso-wrap-distance-top:0pt;mso-wrap-distance-bottom:0pt;margin-top:0pt;mso-position-vertical-relative:text;margin-left:204.35pt;mso-position-horizontal:center;mso-position-horizontal-relative:margin">
              <v:fill opacity="0f"/>
              <v:textbox inset="0.0145833333333333in,0.000694444444444445in,0.0145833333333333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02:00Z</dcterms:created>
  <dc:creator>Anonymous</dc:creator>
  <dc:description/>
  <dc:language>en-US</dc:language>
  <cp:lastModifiedBy>zzb</cp:lastModifiedBy>
  <dcterms:modified xsi:type="dcterms:W3CDTF">2013-10-11T01:44:36Z</dcterms:modified>
  <cp:revision>2</cp:revision>
  <dc:subject/>
  <dc:title>贵州省2013年高层次人才引进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