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820"/>
        <w:gridCol w:w="1567"/>
        <w:gridCol w:w="874"/>
        <w:gridCol w:w="2079"/>
        <w:gridCol w:w="1902"/>
        <w:gridCol w:w="899"/>
        <w:gridCol w:w="786"/>
        <w:gridCol w:w="1285"/>
        <w:gridCol w:w="1285"/>
        <w:gridCol w:w="530"/>
        <w:gridCol w:w="531"/>
      </w:tblGrid>
      <w:tr>
        <w:trPr>
          <w:trHeight w:val="600" w:hRule="atLeast"/>
        </w:trPr>
        <w:tc>
          <w:tcPr>
            <w:tcW w:w="143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</w:rPr>
              <w:t>年度铜仁市城镇退役士兵安置双考成绩公示表</w:t>
            </w:r>
          </w:p>
        </w:tc>
      </w:tr>
      <w:tr>
        <w:trPr>
          <w:trHeight w:val="8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</w:rPr>
              <w:t>考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场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座位号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笔试成绩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档案成绩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文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  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邬高翔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  翔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证道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  星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逸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煜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炜翔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永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泽昆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文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豪环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  冬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绍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  凯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文轩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浒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延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  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吉舟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  亮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明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13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海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桃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鑫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饶  川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健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林翔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  洁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喻严浩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阳彬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滕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志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野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  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浩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林潇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  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勇行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佳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  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8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艾林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19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  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0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阳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刚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2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智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3</w:t>
            </w:r>
          </w:p>
        </w:tc>
        <w:tc>
          <w:tcPr>
            <w:tcW w:w="1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江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4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正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信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照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梦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智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2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  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山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贤伟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巫  勤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林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诚龙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谦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  雨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屏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浩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  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雨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  桦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  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杨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  浩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诗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  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家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洪梨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  栎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波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方明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霞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江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  江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祥恒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瀚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淼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33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  波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口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宁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文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仕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文豪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　航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绪霖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贤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　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朝阳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远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　俊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启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　明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一全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胜元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双波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　卫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　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　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阡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江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  伫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黔华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小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  亚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  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学前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4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义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原铭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钊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彬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红兵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  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兴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靖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东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远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胜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  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朝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晨晨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泓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南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  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宜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万兵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东彪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羽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安鑫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昶然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  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5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娟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江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小龙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彪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  凯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元元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朋飞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冉春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进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燕波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永恒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飞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聪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雷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和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耀华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恒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义多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紫龙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雪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应祥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乐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.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业胜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市第三小学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考场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YSK2013092106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林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河县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示时间：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</w:t>
      </w:r>
      <w:r>
        <w:rPr/>
        <w:t>--2013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如有情况反映请与市安置办赵爱华或刘华宣联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电话：</w:t>
      </w:r>
      <w:r>
        <w:rPr/>
        <w:t>5206253   52065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8:00Z</dcterms:created>
  <dc:creator>Administrator</dc:creator>
  <dc:description/>
  <cp:keywords/>
  <dc:language>en-US</dc:language>
  <cp:lastModifiedBy>Administrator</cp:lastModifiedBy>
  <dcterms:modified xsi:type="dcterms:W3CDTF">2013-09-24T10:29:00Z</dcterms:modified>
  <cp:revision>2</cp:revision>
  <dc:subject/>
  <dc:title/>
</cp:coreProperties>
</file>