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附件：</w:t>
      </w:r>
    </w:p>
    <w:p>
      <w:pPr>
        <w:pStyle w:val="Style15"/>
        <w:spacing w:lineRule="exact" w:line="560"/>
        <w:jc w:val="center"/>
        <w:rPr/>
      </w:pPr>
      <w:r>
        <w:rPr/>
        <w:t>赤水旅游发展股份有限公司招聘需求一览表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76"/>
        <w:gridCol w:w="840"/>
        <w:gridCol w:w="495"/>
        <w:gridCol w:w="7035"/>
        <w:gridCol w:w="1350"/>
        <w:gridCol w:w="870"/>
        <w:gridCol w:w="420"/>
        <w:gridCol w:w="1113"/>
      </w:tblGrid>
      <w:tr>
        <w:trPr>
          <w:trHeight w:val="588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36" w:hanging="7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36" w:hanging="7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  <w:p>
            <w:pPr>
              <w:pStyle w:val="Normal"/>
              <w:ind w:left="-77" w:right="-136" w:hanging="7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名）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要求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待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元）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、新闻、汉语言等相关专业；具有较强责任心，工作认真，综合能力强；具备较强文字理解力，语言表达能力，公文撰写能力；具有大型企业单位或公司文秘工作经验优先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大学本科及以上学历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74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站</w:t>
            </w:r>
          </w:p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技术相关专业，熟练使用相关等软件，能对模板网站的文字、图片、动画等信息进行修改和处理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日制大学本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74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</w:t>
            </w:r>
          </w:p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专业，熟练掌握人力资源各大模块，有较强的独立工作能力，有本职工作经验者优先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日制大学本科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1064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</w:t>
            </w:r>
          </w:p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销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、广告、新闻、传播、电子商务、旅游规划等专业；从事过市场调查、产品定位、咨询策划、营销管理或代理对接等工作，较好的文字写作功底，能独立编写策划文案；具有较强的表达、理解与公关能力，思维活跃。有营销、策划等工作经验者优先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大专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销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</w:t>
            </w:r>
          </w:p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划、建筑、</w:t>
            </w:r>
            <w:r>
              <w:rPr>
                <w:rFonts w:ascii="宋体;SimSun" w:hAnsi="宋体;SimSun" w:cs="宋体;SimSun"/>
                <w:szCs w:val="21"/>
              </w:rPr>
              <w:t>工业与民用建筑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路桥梁、市政工程、土建等相关专业，熟悉项目规划、工程建设基本程序、工程建设过程，具有</w:t>
            </w:r>
            <w:r>
              <w:rPr>
                <w:rFonts w:ascii="宋体;SimSun" w:hAnsi="宋体;SimSun" w:cs="宋体;SimSun"/>
                <w:szCs w:val="21"/>
              </w:rPr>
              <w:t>工业与民用建筑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路桥梁、市政工程</w:t>
            </w:r>
            <w:r>
              <w:rPr>
                <w:rFonts w:ascii="宋体;SimSun" w:hAnsi="宋体;SimSun" w:cs="宋体;SimSun"/>
                <w:szCs w:val="21"/>
              </w:rPr>
              <w:t>、项目管理、质量管理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安全生产</w:t>
            </w:r>
            <w:r>
              <w:rPr>
                <w:rFonts w:ascii="宋体;SimSun" w:hAnsi="宋体;SimSun" w:cs="宋体;SimSun"/>
                <w:szCs w:val="21"/>
              </w:rPr>
              <w:t>、成本控制及其他相关专业知识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熟练操作计算机及运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A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软件，有大型工程建设项目管理经验、预算造价工作经验或中级以上职称者优先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日制大学专科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开发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化</w:t>
            </w:r>
          </w:p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313" w:before="28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sz w:val="21"/>
                <w:szCs w:val="21"/>
              </w:rPr>
              <w:t>电子电路等相关专业</w:t>
            </w:r>
            <w:r>
              <w:rPr>
                <w:sz w:val="21"/>
                <w:szCs w:val="21"/>
              </w:rPr>
              <w:t>；有计算机信息系统集成项目组织实施经验；熟悉交换机、路由器配置，精通网络设备调试技术，服务器调试技术，基础应用平台调试技术；有一定的软件开发经验，有中级以上职称者优先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日制大学本科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中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313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周岁以下，具有</w:t>
            </w:r>
            <w:r>
              <w:rPr>
                <w:sz w:val="21"/>
                <w:szCs w:val="21"/>
              </w:rPr>
              <w:t>C1</w:t>
            </w:r>
            <w:r>
              <w:rPr>
                <w:sz w:val="21"/>
                <w:szCs w:val="21"/>
              </w:rPr>
              <w:t>驾驶证且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年以上驾龄；退伍军人优先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441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1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区经理</w:t>
            </w:r>
          </w:p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管理、旅游管理、酒店管理、市场营销等相关专业，接受过企业管理、景区管理能力开发、人力资源管理、市场营销等方面的培训；熟悉国家人事劳动政策，善于沟通协调、团队管理；优秀的职业操守，较高的政治素质，强烈的事业心和责任感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专科及以上学历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景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售票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男女不限；熟练电脑操作；形象良好、品德优良、能吃苦耐劳。景区当地村民优先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以上文化程度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形象良好、能吃苦耐劳。景区当地村民优先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以上文化程度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讲解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有讲解员资格证，普通话要求二级乙等（含）以上； 形象良好，男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以上，女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以上，有国导证者优先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专科及以上学历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00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52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1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528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</w:tbl>
    <w:p>
      <w:pPr>
        <w:pStyle w:val="Style15"/>
        <w:spacing w:lineRule="exact" w:line="560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orient="landscape" w:w="15840" w:h="12240"/>
      <w:pgMar w:left="1440" w:right="1440" w:gutter="0" w:header="0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jxz</dc:creator>
  <dc:description/>
  <cp:keywords/>
  <dc:language>en-US</dc:language>
  <cp:lastModifiedBy>gzmm</cp:lastModifiedBy>
  <dcterms:modified xsi:type="dcterms:W3CDTF">2013-09-18T08:02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