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91"/>
        <w:gridCol w:w="1693"/>
        <w:gridCol w:w="705"/>
        <w:gridCol w:w="1033"/>
        <w:gridCol w:w="675"/>
        <w:gridCol w:w="615"/>
        <w:gridCol w:w="810"/>
        <w:gridCol w:w="795"/>
        <w:gridCol w:w="765"/>
        <w:gridCol w:w="870"/>
        <w:gridCol w:w="825"/>
        <w:gridCol w:w="885"/>
        <w:gridCol w:w="934"/>
      </w:tblGrid>
      <w:tr>
        <w:trPr>
          <w:trHeight w:val="840" w:hRule="atLeast"/>
        </w:trPr>
        <w:tc>
          <w:tcPr>
            <w:tcW w:w="1345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36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36"/>
              </w:rPr>
              <w:t>龙宫风景名胜区</w:t>
            </w:r>
            <w:r>
              <w:rPr>
                <w:rFonts w:eastAsia="宋体" w:cs="Arial Unicode MS" w:ascii="Arial Unicode MS" w:hAnsi="Arial Unicode MS"/>
                <w:b/>
                <w:color w:val="000000"/>
                <w:sz w:val="36"/>
              </w:rPr>
              <w:t>2013</w:t>
            </w:r>
            <w:r>
              <w:rPr>
                <w:rFonts w:ascii="Arial Unicode MS" w:hAnsi="Arial Unicode MS" w:cs="Arial Unicode MS"/>
                <w:b/>
                <w:color w:val="000000"/>
                <w:sz w:val="36"/>
              </w:rPr>
              <w:t>年公开招聘事业单位工作人员笔试、面试总成绩汇总表</w:t>
            </w:r>
          </w:p>
        </w:tc>
      </w:tr>
      <w:tr>
        <w:trPr>
          <w:trHeight w:val="945" w:hRule="atLeast"/>
        </w:trPr>
        <w:tc>
          <w:tcPr>
            <w:tcW w:w="13454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 xml:space="preserve">    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根据《龙宫风景名胜区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2013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年公开招聘事业单位工作人员简章》规定，考生总成绩按百分制计算，笔试成绩占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60%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、面试成绩占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40%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。笔试、面试工作已结束（面试第一考场实考考生平均分为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78.42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分，第二考场实考考生平均分为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78.81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分，第三考场实考考生平均分为</w:t>
            </w: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81.23</w:t>
            </w:r>
            <w:r>
              <w:rPr>
                <w:rFonts w:ascii="Arial Unicode MS" w:hAnsi="Arial Unicode MS" w:cs="Arial Unicode MS"/>
                <w:color w:val="000000"/>
                <w:sz w:val="18"/>
              </w:rPr>
              <w:t>分）。现将笔试成绩、面试成绩及总成绩公布如下：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准考证号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居民身份证号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报考单位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单位代码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岗位名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岗位代码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20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20"/>
              </w:rPr>
              <w:t>招聘人数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笔试成绩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面试成绩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笔试、面试总成绩</w:t>
            </w:r>
          </w:p>
        </w:tc>
      </w:tr>
      <w:tr>
        <w:trPr>
          <w:trHeight w:val="705" w:hRule="atLeast"/>
        </w:trPr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b/>
                <w:color w:val="000000"/>
                <w:sz w:val="18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成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6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6"/>
              </w:rPr>
              <w:t>基层项目人员加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笔试总成绩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折算后成绩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成绩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b/>
                <w:color w:val="000000"/>
                <w:sz w:val="18"/>
              </w:rPr>
              <w:t>折算后成绩</w:t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b/>
                <w:b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b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0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2120136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8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8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2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719820508115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4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2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91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323251990092620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5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0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2021989120672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9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6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2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1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910926201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1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7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7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02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90915485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2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0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5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21202003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6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3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5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32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41011008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0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8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8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3241983122844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1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2021984100691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4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6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60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2519890902434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3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3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30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619840801055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综合执法监察大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6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4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1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719850830111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21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4325031988122740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4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0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92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71994011100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3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7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40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4071716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7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1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5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62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4011986122592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7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3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8119900318172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8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6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0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3019850405010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3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3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1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1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241989111164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5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4091500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1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9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7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9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9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6011990022708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3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5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5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50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22719870907446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3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3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3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8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2031988010314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4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8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42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61990112722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7.9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2.7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12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031983121656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5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4.7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40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011700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4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5.7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58.7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7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2319880104351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90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051758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0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2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9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91203764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7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70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90041236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7.8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6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2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719870308232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4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2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20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90708164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92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7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2241987121128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8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8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51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3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1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2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6092920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2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3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50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8119900205332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1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3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5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9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72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031276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6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6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2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2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2119861224026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6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5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1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32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90915045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90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90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3091234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0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0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60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901117580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2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3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4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0022319920108067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21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91215164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9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8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6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2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2219900720064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8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7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91227735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7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2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811990090444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7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2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1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4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4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6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7251981110735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1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1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5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1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70107121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5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7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3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4251986061600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80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61989020504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0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2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4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1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6241990092118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7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5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7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4011985100879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8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4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7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91050700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2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2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71991010208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2071644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1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8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2108031990111700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2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9082001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1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79112032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7.7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4.9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8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60610003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8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20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0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0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12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61112166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8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4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8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6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6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7111300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8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9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7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1219850923004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8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7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59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72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91983021800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8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4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6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6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8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3603021991122100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4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60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71002063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8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0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91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6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4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112704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2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5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42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90809005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6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2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80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42319900110685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5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22619880212442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5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5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0011820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6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6.6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4.4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70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91206204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90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2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0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01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7021228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09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9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6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8.8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4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4021986022800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3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1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2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1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4.5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6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4011157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4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0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00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4050204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0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4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3.6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6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8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3219860710222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5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7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8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0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63019850208065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3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8070400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0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2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3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110231988051616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8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6.0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9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6122000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7.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4.8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3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70808062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9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1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1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9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4211271989051125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8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72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0.32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60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018119900309133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1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2.6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1.0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70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91022224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8.6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5.44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24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58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12319871011351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7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2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7.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6.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4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7.6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4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819870316484X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8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1.2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7.8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5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261982091122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5.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1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6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8.8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5.4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25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22419850724281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83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83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49.8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58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3.3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3.1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00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4231984110415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45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3271984031912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6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9.6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5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1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7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72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1114734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7.4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0.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9.36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08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3241985122552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0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24.0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62.48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150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4221987091646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ascii="宋体" w:hAnsi="宋体"/>
                <w:sz w:val="18"/>
              </w:rPr>
              <w:t>缺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0.0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9102501382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5225011988051300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景区旅游管理中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ascii="Arial Unicode MS" w:hAnsi="Arial Unicode MS" w:cs="Arial Unicode MS"/>
                <w:color w:val="000000"/>
                <w:sz w:val="18"/>
              </w:rPr>
              <w:t>管理人员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>1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Arial Unicode MS"/>
                <w:color w:val="000000"/>
                <w:sz w:val="18"/>
              </w:rPr>
            </w:pPr>
            <w:r>
              <w:rPr>
                <w:rFonts w:eastAsia="宋体" w:cs="Arial Unicode MS" w:ascii="Arial Unicode MS" w:hAnsi="Arial Unicode MS"/>
                <w:color w:val="000000"/>
                <w:sz w:val="18"/>
              </w:rPr>
              <w:t xml:space="preserve">64.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8.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85.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34.08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  <w:t xml:space="preserve">72.4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53:21Z</dcterms:created>
  <dc:creator>Sky123.Org</dc:creator>
  <dc:description/>
  <dc:language>en-US</dc:language>
  <cp:lastModifiedBy>Sky123.Org</cp:lastModifiedBy>
  <dcterms:modified xsi:type="dcterms:W3CDTF">2013-09-18T05:54:14Z</dcterms:modified>
  <cp:revision>1</cp:revision>
  <dc:subject/>
  <dc:title/>
</cp:coreProperties>
</file>