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47"/>
        <w:gridCol w:w="1058"/>
        <w:gridCol w:w="1116"/>
        <w:gridCol w:w="1230"/>
        <w:gridCol w:w="1335"/>
        <w:gridCol w:w="840"/>
        <w:gridCol w:w="735"/>
        <w:gridCol w:w="798"/>
      </w:tblGrid>
      <w:tr>
        <w:trPr>
          <w:trHeight w:val="840" w:hRule="atLeast"/>
        </w:trPr>
        <w:tc>
          <w:tcPr>
            <w:tcW w:w="9705" w:type="dxa"/>
            <w:gridSpan w:val="9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年罗甸县面向全县公开招聘事业单位工勤人员笔试成绩表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报考单位名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报考职位名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报考单位代码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笔试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座位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笔试成绩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县公安局机关后勤服务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驾驶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财务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财务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3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财务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8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0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3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五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六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8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七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未按要求答题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八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3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九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8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2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5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1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一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2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3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3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二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5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三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7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8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8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3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罗甸县社会管理创新工作中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派出所         文职人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gq20134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第十四考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缺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16">
    <w:name w:val="1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6:00Z</dcterms:created>
  <dc:creator>微软用户</dc:creator>
  <dc:description/>
  <cp:keywords/>
  <dc:language>en-US</dc:language>
  <cp:lastModifiedBy>Administrator</cp:lastModifiedBy>
  <cp:lastPrinted>2013-09-12T14:53:00Z</cp:lastPrinted>
  <dcterms:modified xsi:type="dcterms:W3CDTF">2013-09-16T09:49:00Z</dcterms:modified>
  <cp:revision>3</cp:revision>
  <dc:subject/>
  <dc:title>贵阳市民政局2006年公开招聘</dc:title>
</cp:coreProperties>
</file>