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600"/>
        <w:gridCol w:w="1220"/>
        <w:gridCol w:w="720"/>
        <w:gridCol w:w="2560"/>
        <w:gridCol w:w="1600"/>
        <w:gridCol w:w="1400"/>
        <w:gridCol w:w="1020"/>
        <w:gridCol w:w="1520"/>
        <w:gridCol w:w="1080"/>
      </w:tblGrid>
      <w:tr>
        <w:trPr>
          <w:trHeight w:val="660" w:hRule="atLeast"/>
        </w:trPr>
        <w:tc>
          <w:tcPr>
            <w:tcW w:w="138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宋体;SimSun" w:eastAsia="方正小标宋简体"/>
                <w:b/>
                <w:bCs/>
                <w:kern w:val="0"/>
                <w:sz w:val="36"/>
                <w:szCs w:val="36"/>
              </w:rPr>
              <w:t>凤冈县</w:t>
            </w:r>
            <w:r>
              <w:rPr>
                <w:rFonts w:eastAsia="方正小标宋简体" w:cs="宋体;SimSun" w:ascii="方正小标宋简体" w:hAnsi="方正小标宋简体"/>
                <w:b/>
                <w:bCs/>
                <w:kern w:val="0"/>
                <w:sz w:val="36"/>
                <w:szCs w:val="36"/>
              </w:rPr>
              <w:t>2013</w:t>
            </w:r>
            <w:r>
              <w:rPr>
                <w:rFonts w:ascii="方正小标宋简体" w:hAnsi="方正小标宋简体" w:cs="宋体;SimSun" w:eastAsia="方正小标宋简体"/>
                <w:b/>
                <w:bCs/>
                <w:kern w:val="0"/>
                <w:sz w:val="36"/>
                <w:szCs w:val="36"/>
              </w:rPr>
              <w:t>年公开考试招聘事业单位工作人员笔试成绩公示</w:t>
            </w:r>
          </w:p>
        </w:tc>
      </w:tr>
      <w:tr>
        <w:trPr>
          <w:trHeight w:val="6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准考证号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姓名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性别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报考单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报考岗位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岗位类别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代码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笔试成绩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左敏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语文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5.0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袁利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语文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8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祝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语文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6.5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语文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7.3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贵姣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语文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何婷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语文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4.2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柴昌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语文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3.7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赵冰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语文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2.8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冉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语文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7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肖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语文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5.8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章启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语文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2.6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汪银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语文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1.5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万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语文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5.8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显燕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语文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4.4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崔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语文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1.2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敖小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语文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7.5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何小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语文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0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小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语文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6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1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付启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语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4.1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肖安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语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0.7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丁如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语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6.3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2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安倩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语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6.4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2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曹胜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语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9.2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韦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语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7.8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牟珊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历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7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2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历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9.7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2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何怡蓝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历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5.6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冉娅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历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4.0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2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郑云隆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音乐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1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申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音乐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0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3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唐书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音乐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2.9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3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夏候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音乐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9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3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石久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音乐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9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3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田桂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音乐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7.7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3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纪钰琪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音乐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0.6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3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霍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音乐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1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3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音乐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5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3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制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信息技术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8.2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3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宗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信息技术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1.1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廖爱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信息技术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8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4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裴开浪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信息技术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8.7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4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艳芬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通用技术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0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4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邹小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通用技术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6.0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4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冉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通用技术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5.2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4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冷义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通用技术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3.1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4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龙艳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通用技术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4.3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向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通用技术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4.4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4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可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通用技术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6.6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4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任艳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通用技术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2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海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通用技术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1.5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青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初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语文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4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5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旭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语文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3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5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才湘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语文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5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谢昭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语文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1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5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语文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1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5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晓凤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语文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3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5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利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语文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3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5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余小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语文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3.6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付海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语文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2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郭俊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语文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3.5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6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佘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0.4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6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小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7.5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6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胡天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7.6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6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令狐克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5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6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0.5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6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何云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1.7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6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袁光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1.0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6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徐忠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语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4.7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6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梁晓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语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7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培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语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3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7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闫润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语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1.7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7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牟启凤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语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7.8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7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泓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语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3.0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7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郑兴芬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语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9.7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7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欧阳广枝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语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5.5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7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雨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语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9.0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7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邓明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语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7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语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5.3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朱俊芬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语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0.6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丁文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语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0.0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8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爱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政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5.7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8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政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7.9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8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雷晓雪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政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9.9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8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徐婷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政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7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8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邢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政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0.3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8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冉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政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6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8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卢光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历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6.7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8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雪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历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7.9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8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姚永利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历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6.2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1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9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林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9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付荣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3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9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1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9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蒙永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物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3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9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艳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物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7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9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何志萍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物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5.3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9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丁胜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物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6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9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卢信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物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6.1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09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俐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物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3.9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罗群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物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5.4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胡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物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7.8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吴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物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4.1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丽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体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2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申修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体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0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跃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体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1.5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赵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体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0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邱家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体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3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黎陈林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体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2.6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体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5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何任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体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9.4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饶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体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5.0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体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7.6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徐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体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0.4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体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0.7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宗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医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3.3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成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医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4.5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医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5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黎亚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医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5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1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唐凯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医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林鹤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医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5.8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蒋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医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5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2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医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0.4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2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喻贡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医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梁慧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医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心电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05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1.6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医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心电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05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0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2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雷寿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医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心电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05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2.9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2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德坤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08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2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梁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08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8.2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2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聪聪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08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8.8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冉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08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6.0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3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牟崇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08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6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3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金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08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4.7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3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凃彬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08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6.9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3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钱红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08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1.0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3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园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08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3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罗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08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5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3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黎娜娜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08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1.3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3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蒋海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08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9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3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08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3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先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08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4.4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4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亚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08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4.9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4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08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2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4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杜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08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6.3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4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余红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08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6.2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4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曾龙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08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9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4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浩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乡镇卫生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共卫生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09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7.0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付洪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乡镇卫生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共卫生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09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4.8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4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彭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乡镇卫生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共卫生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09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5.2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4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吕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乡镇卫生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共卫生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09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4.6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伍艺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乡镇卫生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影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10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1.9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崔雪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乡镇卫生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影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10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2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5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许晓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乡镇卫生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影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10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0.9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5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余凤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乡镇卫生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影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10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7.5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5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冯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乡镇卫生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影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10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8.6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5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覃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乡镇卫生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影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10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1.6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5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玉姝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乡镇卫生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影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10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7.5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5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明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乡镇卫生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影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10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6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5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文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乡镇卫生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影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10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1.6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简小东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乡镇卫生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影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10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7.7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胡顺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乡镇卫生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影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10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2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6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蒋正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乡镇卫生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11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0.6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6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乡镇卫生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11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1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6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穆普娥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乡镇卫生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11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6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6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申恒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乡镇卫生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11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7.5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6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乡镇卫生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11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6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彪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乡镇卫生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11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9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6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江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乡镇计生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12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6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6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文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乡镇计生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12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1.4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6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乡镇计生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12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5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付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乡镇计生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12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9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7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付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乡镇计生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12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7.1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7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乡镇计生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12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9.5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7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申远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乡镇计生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12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7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乡镇计生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12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5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7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乡镇计生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12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0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7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廖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乡镇计生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12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7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乡镇计生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12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7.5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7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甘娅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特色产业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2.3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特色产业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9.8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谭美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特色产业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3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8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政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特色产业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6.5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8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冯历胜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特色产业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8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特色产业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6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8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邹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特色产业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5.2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8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晓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特色产业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7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8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龙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特色产业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0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8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海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特色产业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8.7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8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唐欣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特色产业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9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8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坤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特色产业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1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孙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特色产业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2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9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庆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特色产业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5.1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9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肸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特色产业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4.2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9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简丹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特色产业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6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9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卢朝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特色产业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2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9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霞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特色产业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1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9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蒋香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特色产业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9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9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申方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9.5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9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宋秋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8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19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7.8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7.1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9.5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方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0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蒋廷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9.5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冉茜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6.8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潘秀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2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胡莹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0.3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易双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1.4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欧华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0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春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1.5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永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2.4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海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1.9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国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8.4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冉旭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1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邹树森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9.1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章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7.7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肖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谢永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3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成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2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1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7.3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林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2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国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0.8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2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正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7.6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2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梁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8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罗丽群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7.8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妮娜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6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2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龚丹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1.8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2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运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4.5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罗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8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2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付明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4.8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1.8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3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小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8.5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3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伍文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0.1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3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肖尔聪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3.9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3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熊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1.4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3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康业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4.9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3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海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2.7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3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冉文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6.3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3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谢俊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9.7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3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丹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7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乔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3.2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4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帅之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7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4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梁忠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8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4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翠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9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4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贾达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0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4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罗珍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3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4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鲲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7.7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任姣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0.1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4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文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5.3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4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兵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5.9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茂林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1.4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邹圣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8.2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5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7.2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5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冉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0.2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5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4.7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5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熊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7.4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5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成路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5.7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5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信林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7.3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5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何川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2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欧显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7.0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巧娣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4.8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6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吴光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7.4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6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胡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4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6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练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0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6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朋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6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卢仕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6.0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6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宇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7.1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6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田茂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0.8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6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申学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8.6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6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文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8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覃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1.5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7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唐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6.5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7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远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5.5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7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胡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0.5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7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珊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7.2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7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田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1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7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覃雪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8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7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曾顺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6.0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7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4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何纯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0.4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3.1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8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2.6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8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郭簦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9.4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8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江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0.1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8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修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1.3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8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皮小燕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5.1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8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华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3.9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8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曾理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3.0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8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曹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0.3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8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海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5.8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彭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4.6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9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曹娅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6.2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9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冯仁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8.9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9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谢月玥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6.0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9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1.7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9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龚林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2.7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9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忠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0.4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9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5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9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吕娜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0.1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29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徐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1.1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任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0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8.8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宋小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3.3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谭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1.1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付道荣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7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杜小东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5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廖春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1.9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郑周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7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舒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4.4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操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0.0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浩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2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江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3.0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汪小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7.1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玉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7.8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郑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0.3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郑维燕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9.9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凤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9.9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何斯易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4.0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郭明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8.7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1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邹进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3.9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0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汪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4.9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2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0.6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2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邵晓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6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姜豪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4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2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谭万凯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1.9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2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田徐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5.9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陆云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0.8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2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肖金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8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力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1.5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3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邹书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4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3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肖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9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3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冉彪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1.0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3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书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6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3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爱成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9.6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3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浪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6.7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3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陆嘉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4.4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3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魏万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2.8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3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素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9.1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胜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4.1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4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霜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4.9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4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田仁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2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4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娅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4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4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守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1.2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4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4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夏萍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3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代明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4.3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4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茂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9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4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4.6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力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4.1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罗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7.6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5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安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6.8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5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田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2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5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2.3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5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安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3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5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易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2.0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5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龚小芮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5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5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任丽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3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灵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2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靖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6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6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红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7.6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6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永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8.0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6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1.3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6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段发远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4.4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6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尤冬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6.7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6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河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6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邹书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4.7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6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晏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5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6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郑行周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7.4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7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丁红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6.3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7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恩林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0.1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7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成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7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罗嘉伶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7.4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7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申友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5.7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7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玉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0.9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7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兴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1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7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邹章妤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1.1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田贵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6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班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4.9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8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申慧芬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4.2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8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阳锐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4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8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前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8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廖德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5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8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喻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6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8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赵博成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3.2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8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蒋泽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7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8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伟芬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2.3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8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潘文榜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5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任廷芬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2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9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洪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1.2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9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安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1.0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9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贵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5.6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9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肖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6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9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云成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6.8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9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谢彪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7.1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9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3.1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9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1.7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39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海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0.4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汪福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8.9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冯俊青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2.1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舒宾贤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2.1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白德彬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2.1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丁恩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3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罗华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4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文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0.7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雷婷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6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3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石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4.4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崔文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5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玉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1.6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冉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1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朱俊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3.1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吕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3.7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安雨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4.4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武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4.2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何南材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1.3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田钒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1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玉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3.8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徐晓彬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0.4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吴林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1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2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康立青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5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2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莲姝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5.1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维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6.2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2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在朝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1.3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2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8.3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玄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9.8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2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正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4.8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徐戒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7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3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梁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2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3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徐莲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3.9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3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仕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1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3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1.1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3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钱飘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7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3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明莘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6.9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3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家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2.9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3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向梦雪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0.8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3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天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6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何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1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4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月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0.5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4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谢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9.8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4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江海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6.6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4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宋宗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7.6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4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文燕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0.0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4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旭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1.3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0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4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任小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9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4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勇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7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9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书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1.9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5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7.3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5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顺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4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5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燕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5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5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赵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7.0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5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芬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0.6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5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任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4.5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5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龙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5.5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唐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9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廖万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4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6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铜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9.6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6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忠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7.4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6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田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7.4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6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3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6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夏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2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6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孟程成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3.0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6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科儒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3.7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6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韦循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8.5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6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向东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3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小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1.5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7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苟文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7.0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7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谢畅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0.7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7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钰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2.6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7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海姮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2.5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7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学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7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彬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1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7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唐小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5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7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小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云小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1.8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谭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8.8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8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大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1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8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梅品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9.5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8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9.2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8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宏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1.8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8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坤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2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8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0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8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朱青青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6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8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安泳欣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5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8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7.3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陆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3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9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练绍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2.3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9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邓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1.3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9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4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9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艾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3.0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9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晏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1.9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9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长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8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9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登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7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9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罗小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7.6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49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付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9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冯娅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7.5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谭文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0.8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肖秧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6.2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何开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樊太伍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9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巧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2.2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6.6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龙碧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0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安玲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7.6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仕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4.8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谢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0.7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宋立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0.5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安伟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3.5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姜永修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4.7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付雪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0.6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1.8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小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1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雪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4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娄方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1.4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1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曹松本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3.5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先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6.5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雪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4.6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2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玲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7.1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2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安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0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白金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0.0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建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5.3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2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著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贫开发服务中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5.2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2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蒲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牧综合执法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9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龙小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牧综合执法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9.5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2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建川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牧综合执法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7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冉海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牧综合执法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9.2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3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牧综合执法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6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3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小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牧综合执法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4.2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3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祝代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牧综合执法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5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3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乐浪浪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牧综合执法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9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3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佘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牧综合执法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8.9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3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丁仕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牧综合执法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3.8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3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小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牧综合执法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3.1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3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罗明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牧综合执法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1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3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牧综合执法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4.5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柴晓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牧综合执法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4.9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4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彭森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牧综合执法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5.2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4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牧综合执法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0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4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牧综合执法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9.7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4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石邓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牧综合执法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0.7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4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简建东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牧综合执法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9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4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淘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牧综合执法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9.0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杨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牧综合执法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7.8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4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玉祥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牧综合执法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0.4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4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钱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牧综合执法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7.3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安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牧综合执法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霜霜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牧综合执法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5.9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5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崇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牧综合执法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5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5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牧综合执法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9.3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5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熊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牧综合执法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0.5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5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牧综合执法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6.4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5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冉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牧综合执法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2.1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5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旭东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牧综合执法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4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5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牧综合执法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2.9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昌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牧综合执法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1.2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白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牧综合执法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8.9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6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家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牧综合执法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9.5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6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万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牧综合执法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7.1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6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何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牧综合执法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4.0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6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罗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牧综合执法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5.6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6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伟霖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牧综合执法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7.8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6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茂森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牧综合执法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3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6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佘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牧综合执法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2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6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凤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牧综合执法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6.1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6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贺永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牧综合执法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1.9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牧综合执法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8.8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7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清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牧综合执法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4.7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7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若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牧综合执法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0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7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丁凤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牧综合执法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3.4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7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肖元胜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牧综合执法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9.8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7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钟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牧综合执法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3.4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7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石仲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牧综合执法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3.3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7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雪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牧综合执法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8.5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7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田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牧综合执法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9.8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胜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牧综合执法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8.7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董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牧综合执法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7.1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8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唐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牧综合执法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0.7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8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黔川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牧综合执法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0.1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8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邹书凤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牧综合执法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6.3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8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欣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牧综合执法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8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恒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牧综合执法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6.2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8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花秋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牧综合执法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3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8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庞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牧综合执法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4.1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8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凃继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牧综合执法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3.7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8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立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机技推广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3.0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庾兴胜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机技推广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4.9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9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冉让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机技推广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5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9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爱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机技推广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3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9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列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机技推广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9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9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树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机技推广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1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9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冉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机技推广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3.4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9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蒋洪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机技推广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1.7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9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何崇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机技推广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8.4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9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简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机技推广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3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59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羽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罗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6.4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滨佐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6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冯亚东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2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余国浩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4.6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秋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光胜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8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明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9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廖开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2.4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何伊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7.5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0.1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宋腾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7.5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永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3.7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覃洪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2.9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旭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9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杰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6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8.7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平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7.5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尹开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5.0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曹然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0.0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1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田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7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付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6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海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6.4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2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简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8.1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2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2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有识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9.7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汪文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5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2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5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2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兴源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8.2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素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0.3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2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唐远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4.0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桂书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0.7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3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何余凤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4.4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3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罗浩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4.9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3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1.2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3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7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3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9.5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3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冉启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4.9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3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先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7.8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3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罗前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3.3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3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申余枫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7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夏高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7.9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4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志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0.9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4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邱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3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4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陶峻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9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4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余朝泉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7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4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丰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6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4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罗维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1.0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汪堂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2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4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石茂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7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4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方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4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覃森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7.8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1.3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5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9.2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5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熊晏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1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5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田维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9.0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5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鹏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7.3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5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曾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0.4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5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1.7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5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侦儒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9.3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凤鸣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3.8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帆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4.0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6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万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6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6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再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2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6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罗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9.9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6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夏修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3.9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6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冯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5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6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1.1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6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0.5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6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2.2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6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8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青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0.3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7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曾珍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2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7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何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1.0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7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宋竹青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0.6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7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仕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4.3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7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远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4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7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申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6.1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7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胡昂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1.6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7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正东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6.0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万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0.9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罗德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3.4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8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7.3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8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申林林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7.1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8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国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8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佘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6.9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8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郑世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0.5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8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再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3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8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余明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7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8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雷靖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0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8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昌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0.0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袁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1.8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9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庆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9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申遇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1.2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9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华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4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9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露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0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9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洁浩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7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9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熊芳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8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9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邱静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9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瑞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5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69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胡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1.9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夏茂林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6.8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杜昌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2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曾望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1.3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丹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4.8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鹏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1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廖恒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1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7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青青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4.6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薛朝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4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田浩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节能减排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能良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节能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节能监察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2.4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远林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节能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节能监察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0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节能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节能监察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2.3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富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节能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节能监察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8.5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曾林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节能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节能监察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2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小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节能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节能监察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4.7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节能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节能监察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6.2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节能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节能监察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1.9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莫君志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节能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节能监察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7.1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1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游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节能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节能监察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4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向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节能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节能监察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7.3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雄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节能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节能监察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3.1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2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玉妍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节能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节能监察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7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2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节能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节能监察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5.2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牟一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节能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节能监察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5.4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何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节能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节能监察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0.2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2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寅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节能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节能监察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9.7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2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欧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节能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节能监察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1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亚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节能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节能监察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5.2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2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田洪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节能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节能监察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1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潘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节能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节能监察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3.4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3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节能监察大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节能监察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2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3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雷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营林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技术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0.6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3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黎正东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营林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技术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1.1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3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田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营林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技术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6.9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3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贺小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营林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技术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8.7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3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申时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营林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技术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1.0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3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念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营林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技术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9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3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谭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营林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技术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8.9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3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天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营林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技术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1.6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红果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营林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技术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7.8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4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欧明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营林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技术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2.1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4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洪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营林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技术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7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4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庞雅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营林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技术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6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4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黎恒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8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4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小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3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4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曾勇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8.4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国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4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贵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1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4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优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6.0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许银成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0.5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3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5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叶江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0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5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曾茂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6.5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5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凤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4.6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5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莫天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0.8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5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秋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0.9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5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茂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7.0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5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玮炜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0.4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塔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9.7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唐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8.5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6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彭洪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2.9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6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琳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2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6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再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1.7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6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永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9.7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6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任林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2.0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6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邹明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1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6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雷雨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3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6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聂仕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9.7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6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邓滔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3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唐燕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6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7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郭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4.2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7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金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8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7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田茂芬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4.6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7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任光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5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7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敖露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4.3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7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贾明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9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7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传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6.4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7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冉瑞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8.4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徐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1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4.2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8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唐万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2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8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肖雯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1.5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8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白洪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9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8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美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2.2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8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安文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0.5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8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2.9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8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孝祥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4.1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8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方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0.2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8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盈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7.7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胡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9.3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9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乐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0.4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9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9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郭启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2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9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9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董泽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5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9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长荣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6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9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舒朝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6.9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9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安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7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79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罗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3.2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5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9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冷亮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0.1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朝凤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7.7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韦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1.1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崔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8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礼坤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0.0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蒋绪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2.8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晓卫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7.8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彭彪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3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肖徐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0.1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夏雄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1.3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8.6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学宪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9.1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建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5.3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丽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0.9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何仕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7.0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会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6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1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7.2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吴禄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0.6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再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9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2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彭义亘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9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2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肖娟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7.2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谭佳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8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方勇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0.3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2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0.5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2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简波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5.6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新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8.3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2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汪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7.1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晗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7.7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3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5.5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3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邓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4.1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3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1.9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3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田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0.7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3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聂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2.1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3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练蓓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6.5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3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胡珊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5.9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3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才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1.3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3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曾林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9.8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钱应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2.9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4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2.1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4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小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6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4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玉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5.6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4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卢英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1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4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危必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3.0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4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熊先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7.1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1.8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4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安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4.1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4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6.6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黎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0.4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兴黔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4.6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5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永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2.6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5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何传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9.3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5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汪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1.9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5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肖廷雪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0.4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5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查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0.9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5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光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6.2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5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冉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4.4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邓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6.0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启洪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1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6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2.9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6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丁卓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8.6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6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华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9.0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6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彭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4.3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6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9.5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6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7.2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6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伟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8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6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阳帆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6.4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6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玉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赵方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9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7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红亮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5.6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7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安伟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4.9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7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练汪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0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7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6.4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7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何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7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谢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5.5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7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任旭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8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7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虎豪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7.0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舒森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7.3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殷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5.1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8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胡发林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3.8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8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蒲艾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0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8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春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0.7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8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2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8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2.6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8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富杨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2.3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8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安彪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0.6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8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贺现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0.9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8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林娜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5.1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朱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0.8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9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一弓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4.3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9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段永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7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9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志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6.8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9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包朝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9.6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9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4.9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9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韩忠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0.3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9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袁小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1.7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9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秋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0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89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9.5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罗玉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6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游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7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田位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4.4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2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石定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8.5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聂青青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2.4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吴延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4.0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0.8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3.0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朱春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4.1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何兴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7.4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余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1.6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8.0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罗来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9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海燕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丽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6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瑞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8.8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付豪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9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1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晓亮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0.0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9.6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清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0.6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2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华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9.1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2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金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9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秋凤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5.9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果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3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2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永宝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5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2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谭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0.3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熊文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1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2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杜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5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廖国豪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5.2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3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彪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7.8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3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郑舟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8.2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3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曾凡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1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3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0.8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3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燕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3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罗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5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3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廖良银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3.4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3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喻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5.8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3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韦胜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0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9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4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安美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1.1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4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9.6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4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曾红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1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4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徐战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6.1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4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彭良芬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5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4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龙崛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2.6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安义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4.9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4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向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8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4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徐文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4.5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良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8.1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3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5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仁萍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4.5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5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曹定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7.0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5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冯蛟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6.1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5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妮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8.9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5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董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7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5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8.4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5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胡华林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6.4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辉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6.1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毛久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6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露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1.7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6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朱冰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0.8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6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肖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1.1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6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吴福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9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6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冯贞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1.8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6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4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6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胡又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7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6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田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0.3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6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冷祖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0.5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宋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6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7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洪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5.5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7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5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7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罗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0.7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7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廖登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2.9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7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田晓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8.1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7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江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9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7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堂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1.8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7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亚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1.5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夏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8.5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田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7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8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3.4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8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恩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8.7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8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5.0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8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泽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1.9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8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伟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0.8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8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卫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9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8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丁晓宜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0.2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8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7.6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8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唐远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7.9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1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9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邹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2.4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9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晓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0.6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9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唐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7.4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9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4.2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9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邹江卫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9.5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9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国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3.8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9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9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9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7.0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099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吴太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0.3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正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7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云洪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0.0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廖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1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青雪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1.0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谢天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8.0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雪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4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雷丹坤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2.7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7.1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黎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5.6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全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4.8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坤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0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何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7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冯春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2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海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7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胜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9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何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1.9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徐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2.6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谢凤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继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5.2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1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8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雪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5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5.6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2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诗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8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2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林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8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春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2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任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1.5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2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吉伍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0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2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0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果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木材检查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4.5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2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胜胜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财政管理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3.4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明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财政管理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0.5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3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田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财政管理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4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3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骆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财政管理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6.0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3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郑敬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财政管理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4.7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3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龙承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财政管理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1.1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3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罗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财政管理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5.7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3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付文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财政管理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3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3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财政管理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0.8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3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玉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财政管理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6.3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3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罗永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财政管理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8.8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何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财政管理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4.8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4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罗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财政管理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9.6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4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正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财政管理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4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本婕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财政管理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4.9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4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邬昊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财政管理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0.7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4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凯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财政管理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1.2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4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佘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财政管理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3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财政管理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7.8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4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黔川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财政管理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9.5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4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潘建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财政管理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0.3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财政管理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3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伍文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财政管理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6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5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卫广阔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财政管理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7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5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飞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财政管理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0.0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5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瑶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财政管理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5.8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5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永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财政管理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7.4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5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财政管理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4.4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5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雪林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财政管理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4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5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财政管理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2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唐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财政管理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石青青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财政管理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6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6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方仕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财政管理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5.3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6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罗宏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财政管理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1.7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6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亚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财政管理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3.7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6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唐明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财政管理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2.9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6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汪亮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财政管理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6.8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6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冷竺玥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财政管理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9.9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6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璐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财政管理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7.0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6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田露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财政管理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4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6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顺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财政管理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7.6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东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财政管理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0.7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7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财政管理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1.5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7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夏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财政管理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4.9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7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健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财政管理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9.9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7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曾秋璐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财政管理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7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7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孙娅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财政管理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1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7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谭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财政管理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1.1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7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曾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财政管理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9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7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昌胜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财政管理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8.6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余从源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财政管理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金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财政管理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0.4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8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财政管理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8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8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小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财政管理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6.2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8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曾凡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财政管理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4.9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8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肖又萍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财政管理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9.6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8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胡开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财政管理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6.2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8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庹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财政管理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8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8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凤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财政管理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7.5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8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谢欣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财政管理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4.3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8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财政管理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3.6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守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财政管理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8.7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9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财政管理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2.9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9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财政管理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3.6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9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年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财政管理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3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9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果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财政管理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2.1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9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德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财政管理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9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9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吕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财政管理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7.2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9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财政管理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6.8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9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雪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财政管理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0.7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09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镜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财政管理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2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财政管理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谢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财政管理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7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财政管理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9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孙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财政管理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6.4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相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工影响天气办公室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装备保障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4.5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工影响天气办公室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装备保障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1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工影响天气办公室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装备保障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9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申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工影响天气办公室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装备保障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9.9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工影响天气办公室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装备保障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9.4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益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工影响天气办公室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装备保障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1.3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何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工影响天气办公室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装备保障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2.0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梁安令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工影响天气办公室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装备保障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1.1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银铝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工影响天气办公室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装备保障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5.3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冯成林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工影响天气办公室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装备保障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1.1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邓兴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工影响天气办公室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装备保障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4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家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工影响天气办公室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装备保障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5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汪志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工影响天气办公室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装备保障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4.8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蜀果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工影响天气办公室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装备保障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1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姚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工影响天气办公室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装备保障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0.0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1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工影响天气办公室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装备保障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8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先志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工影响天气办公室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装备保障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2.0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安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工影响天气办公室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装备保障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6.1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2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沈世洪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工影响天气办公室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装备保障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1.2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2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工影响天气办公室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装备保障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0.7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罗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工影响天气办公室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装备保障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0.4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汪佳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工影响天气办公室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装备保障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4.2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2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振东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工影响天气办公室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装备保障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3.5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2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罗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工影响天气办公室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装备保障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7.5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工影响天气办公室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装备保障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0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2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韬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工影响天气办公室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装备保障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5.8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正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工影响天气办公室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装备保障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7.2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3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海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工影响天气办公室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装备保障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0.5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3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小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工影响天气办公室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装备保障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5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3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婉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工影响天气办公室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装备保障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4.0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3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史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工影响天气办公室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装备保障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3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尹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工影响天气办公室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装备保障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6.9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3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姜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工影响天气办公室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装备保障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1.5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3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婷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工影响天气办公室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气象服务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4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3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传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工影响天气办公室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气象服务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0.0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3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工影响天气办公室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气象服务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5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梅可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工影响天气办公室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气象服务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0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4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冯红林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工影响天气办公室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气象服务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1.9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4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丹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工影响天气办公室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气象服务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4.5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4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龚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工影响天气办公室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气象服务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6.5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4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金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工影响天气办公室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气象服务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4.3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4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叶洪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工影响天气办公室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气象服务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0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4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本果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工影响天气办公室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气象服务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3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欧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环境卫生管理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4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冯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环境卫生管理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1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4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谢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环境卫生管理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4.8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环境卫生管理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1.3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亚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环境卫生管理站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1.4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5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覃信芬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4.4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5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罗孝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8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5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晓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9.8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5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何富裕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1.1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5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肖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5.5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5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袁伟柯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3.5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5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小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5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冷珍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1.4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忠喜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1.1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6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0.4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6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志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4.7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6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克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6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良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9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6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3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6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冷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0.2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6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雪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6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曾素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4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6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庞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9.6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小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9.1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7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梁方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7.3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7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瑜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7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雨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8.9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7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丁源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7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耀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9.5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7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谯娅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6.5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7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泽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4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7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胡后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7.3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方仁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8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泽东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8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吴凤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5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8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春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3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8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4.6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8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代正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8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8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牟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8.6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8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何其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1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8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田仁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3.5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8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燕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2.2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8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洪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8.4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孙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8.3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9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谌业燕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3.4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9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7.6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9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4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9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汪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4.2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9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福洪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5.1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9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韩瞬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7.9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9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红亮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4.5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9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学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3.2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19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1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吕光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1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凤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6.4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安江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4.7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何欣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7.5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鑫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4.5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维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2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胜高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1.9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徐富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0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冉飞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2.6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7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露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0.7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晏芝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4.8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谭明彩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2.6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邓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7.2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家银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7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罗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7.2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松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9.3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海燕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2.0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3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1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何礼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6.5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9.0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2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侯植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4.5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2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朱俊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0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安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4.9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罗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0.4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2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瑜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1.6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2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梁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1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唐凌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8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2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7.0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杨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4.6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3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杜欢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4.1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3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孝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2.9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3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冉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2.8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3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亚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7.7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3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黎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0.4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3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彭一航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3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友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7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3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吴太凤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3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牟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2.2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习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7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4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邱海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5.1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4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郑芳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3.9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4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曾令芬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3.2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4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玉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0.2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4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帅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2.6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4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安云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0.8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智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3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4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吴圣东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0.3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4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2.3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龙镜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2.9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易元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6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5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6.7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5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赖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6.5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5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田洪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0.4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5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彭文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4.2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5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曾吉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1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5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其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7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5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长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0.6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0.2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罗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5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6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夏天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6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薛永付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1.1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6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6.7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6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正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8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6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曾臣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0.8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6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唐书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9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6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唐永瑕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0.7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6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欧显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5.8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6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江彪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4.8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明川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8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7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欣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8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7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玉娜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9.6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7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肖大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8.8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7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政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0.8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7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何清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1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7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吴兴胜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4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7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郑永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2.0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7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代明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1.8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曾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0.3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潘燕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2.8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8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罗家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5.5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8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侯家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8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艾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4.3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8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申孔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8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春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6.4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8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忠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9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8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0.7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8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覃彦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0.8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8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雨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0.8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唐明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2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9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梁正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9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9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孙建碧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0.6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9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荣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9.6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9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舒群黔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4.7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9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罗黔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6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9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光林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5.8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9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施双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4.7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9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何继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6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29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乾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8.8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安全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3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樊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1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丹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2.3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梁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7.8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华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2.8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肖雨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9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梁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4.1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徐梓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7.2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0.1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廷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2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8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范武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7.9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龙云婕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6.4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冯小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9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世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0.2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0.7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邹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3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谭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1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卢文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4.4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1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琼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0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7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吴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5.2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2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国胜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3.5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2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朱虹霖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5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谢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4.2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2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何昌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1.8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2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肖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9.5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向理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2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朱俊芬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6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3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申霞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6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3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许飞扬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3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郑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0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3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冉永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4.9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3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黎炫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8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3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宋治群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1.4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3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志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3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2.0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3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肖啟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5.5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袁义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3.3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4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志婕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7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4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吴宇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1.2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4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万祖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4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田仁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0.0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4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廖小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3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4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安雪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8.8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9.0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4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2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4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小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6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丹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4.0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朝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2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5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5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练小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8.8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5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阳海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7.8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5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5.0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5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孝利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4.7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5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仲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4.5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5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小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5.0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7.8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田春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4.6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6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世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1.6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6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方雪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1.2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6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6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6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成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1.1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6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小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1.1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6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文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6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6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罗世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4.9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6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邓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2.9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6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胡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1.8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夏小东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9.8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7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钱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0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7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丽姣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9.6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7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伍丛林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8.2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7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先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4.9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7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贤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1.9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7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鑫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6.9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7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潘燕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1.6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7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吴晓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5.3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明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3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六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0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8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绣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4.7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8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罗茂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4.9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8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4.3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8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欧阳俊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2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8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1.3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8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田志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0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8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邓靖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9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8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4.4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8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永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1.1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杜春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1.5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9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邹继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2.3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9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何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1.5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9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5.6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9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易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6.4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9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冷祖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1.5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9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1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9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余承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3.6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9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雪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4.0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39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柯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8.7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耿琴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1.3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罗忠远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帆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0.0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徐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7.8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朱文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3.2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雪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0.3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任柳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6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凤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4.4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付经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2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侯凤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6.4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七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娜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7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朱德喜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4.6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9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谢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9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朝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6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海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0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肖腾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6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郑济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1.7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1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孝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3.2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钱应珍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1.9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冉姣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1.4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2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罗岩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0.2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2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9.4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昌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0.9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黄均鋆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5.0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2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7.5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2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冯金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7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9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2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郑义群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0.3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丁大洪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1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3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曾天春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7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3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加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4.2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3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仕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1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3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胡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0.1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3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安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4.3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3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安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0.3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3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珍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0.3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3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琼珍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8.6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3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皮小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4.1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八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方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3.8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4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万德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8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4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太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2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4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0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4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联川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8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4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长姜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6.8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4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冉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2.9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朱素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8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4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恩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0.3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4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唐丹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4.4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宜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7.0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7.6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5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向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1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5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9.3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5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梁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2.6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5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邹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2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5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秋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2.0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5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何泉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1.2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5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7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坤祥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3.1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月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2.4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6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邹梅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8.3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6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1.2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6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2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6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邓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1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6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龙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2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6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宗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7.6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6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8.5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6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莉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6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秀林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9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十九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练晨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9.7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7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嫒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5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7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潘顺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7.7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7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7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成群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9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7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8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7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培洪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2.1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7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邓迪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3.1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7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何才萍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4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简小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5.0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牟勤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1.0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8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7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8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代智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8.6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8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红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1.4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8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唐书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3.3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8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8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秀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5.1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8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丹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8.7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8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姜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2.9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8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谢离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2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管志群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6.6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9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政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8.5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9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郑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6.8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9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邹玉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4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9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冷雪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1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9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古晓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1.1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9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马远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4.5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9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春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4.1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9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江有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5.6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49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晓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6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孙海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3.4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孔令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卫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8.1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唐硕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4.9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唐赞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3.3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管红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6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秦青林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0.8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罗锦环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7.4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华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5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小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4.7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侯妮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4.6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施明林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4.5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天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3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桂坤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2.7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6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杜金炫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4.2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付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0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7.3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4.9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1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祥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7.9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俊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冉玉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5.9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2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萍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5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2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白金成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2.3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钱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4.8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任光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3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2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冉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6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2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田亚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2.1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游延圣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7.0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2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夏景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3.1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一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皮素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1.6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3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安守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6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3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0.4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3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熊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7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3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席菘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4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3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民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8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3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正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1.6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3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安振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2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3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覃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6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3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佘明洪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5.4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明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9.0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4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尹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4.5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4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肖尔敬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1.1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4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1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4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方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2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4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吴秀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4.2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4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陶亚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1.8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1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4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沈雪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1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4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露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1.2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燕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5.6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5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锐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5.2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5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桂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3.0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5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夏华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5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5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曾尚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8.6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5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曹光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0.7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5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程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4.5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5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游钰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0.5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浩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2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二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1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6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4.6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6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科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7.8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6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罗宏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7.8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6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东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0.7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6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应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2.2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6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建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5.6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6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龚晓分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5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6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唐雪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2.9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6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皮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6.1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7.9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7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康林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1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7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4.6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7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廷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0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7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付明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0.0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7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邓小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1.9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7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焦丽娜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4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7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蒋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7.3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7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母明航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0.3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红燕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5.7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程先果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7.9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8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罗朝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0.2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8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4.8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8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潘志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5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8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冉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7.4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8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何文才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4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8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詹祖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4.4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8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田碧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0.9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8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何崇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1.0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8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9.1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三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谢道群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1.8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9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罗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2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9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何正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7.5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9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汪晓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9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9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代林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4.8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9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4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9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定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7.7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9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倩倩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2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9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鹏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1.2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59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吴刚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6.5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0.1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6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敏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4.7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6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田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6.7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6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杜选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9.7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6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吴燕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3.5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6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7.5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6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万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7.9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6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雷正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1.8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6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丹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0.7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6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9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彭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6.8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6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汪璐瑶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0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6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梁江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3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6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星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5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6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冉晓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1.6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6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苟成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6.6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6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曾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6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0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6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佘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2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61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洪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1.0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四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宁爱未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9.7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6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冉志颖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1.0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62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远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4.6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62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9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6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令狐克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1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6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吴莹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62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昌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4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62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穆应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9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6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7.5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62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3.2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6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冉文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9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63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晓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考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63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坤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7.4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63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3.8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63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任鹏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1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63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汪瑜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7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63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再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2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63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罗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3.7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63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肖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7.2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63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练世晖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7.1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6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柳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1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64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熊文洪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2.7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64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余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8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64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1.3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64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雯雯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3.1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64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袁韩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4.2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164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十五考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恒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容监察大队一中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7.2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00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凤冈县招考办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00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013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年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2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8:39:00Z</dcterms:created>
  <dc:creator>微软用户</dc:creator>
  <dc:description/>
  <cp:keywords/>
  <dc:language>en-US</dc:language>
  <cp:lastModifiedBy>微软用户</cp:lastModifiedBy>
  <dcterms:modified xsi:type="dcterms:W3CDTF">2013-08-23T09:07:00Z</dcterms:modified>
  <cp:revision>1</cp:revision>
  <dc:subject/>
  <dc:title>凤冈县2013年公开考试招聘事业单位工作人员笔试成绩公示</dc:title>
</cp:coreProperties>
</file>