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b/>
          <w:kern w:val="0"/>
          <w:sz w:val="28"/>
          <w:szCs w:val="28"/>
        </w:rPr>
        <w:t>1</w:t>
      </w: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40"/>
        <w:ind w:right="640" w:hanging="0"/>
        <w:rPr>
          <w:rFonts w:cs="宋体;SimSun"/>
        </w:rPr>
      </w:pPr>
      <w:r>
        <w:rPr>
          <w:rFonts w:eastAsia="方正仿宋;仿宋_GB2312" w:cs="方正仿宋;仿宋_GB2312" w:ascii="方正仿宋;仿宋_GB2312" w:hAnsi="方正仿宋;仿宋_GB2312"/>
          <w:kern w:val="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440"/>
        <w:jc w:val="right"/>
        <w:rPr>
          <w:rFonts w:ascii="方正仿宋;仿宋_GB2312" w:hAnsi="方正仿宋;仿宋_GB2312" w:eastAsia="方正仿宋;仿宋_GB2312" w:cs="宋体;SimSun"/>
          <w:kern w:val="0"/>
          <w:sz w:val="32"/>
          <w:szCs w:val="32"/>
        </w:rPr>
      </w:pPr>
      <w:r>
        <w:rPr>
          <w:rFonts w:eastAsia="方正仿宋;仿宋_GB2312" w:cs="宋体;SimSun" w:ascii="方正仿宋;仿宋_GB2312" w:hAnsi="方正仿宋;仿宋_GB2312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5150</wp:posOffset>
                </wp:positionV>
                <wp:extent cx="7899400" cy="295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0" cy="295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350"/>
                              <w:gridCol w:w="888"/>
                              <w:gridCol w:w="1171"/>
                              <w:gridCol w:w="984"/>
                              <w:gridCol w:w="1077"/>
                              <w:gridCol w:w="633"/>
                              <w:gridCol w:w="1837"/>
                              <w:gridCol w:w="1331"/>
                              <w:gridCol w:w="1804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244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44"/>
                                      <w:szCs w:val="44"/>
                                    </w:rPr>
                                    <w:t>凯里市司法局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44"/>
                                      <w:szCs w:val="4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44"/>
                                      <w:szCs w:val="44"/>
                                    </w:rPr>
                                    <w:t>年公开遴选工作人员职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遴选单位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遴选岗位名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编制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遴选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位类型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遴选人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需求学历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需求专业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其他报考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凯里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司法局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凯里市司法局乡镇街道司法所司法助理员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全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拨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司法助理员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　　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法律专业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司法助理员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　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法律专业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司法助理员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大学本科及以上　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法律专业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pt;height:232.75pt;mso-wrap-distance-left:9pt;mso-wrap-distance-right:9pt;mso-wrap-distance-top:0pt;mso-wrap-distance-bottom:0pt;margin-top:144.5pt;mso-position-vertical-relative:page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350"/>
                        <w:gridCol w:w="888"/>
                        <w:gridCol w:w="1171"/>
                        <w:gridCol w:w="984"/>
                        <w:gridCol w:w="1077"/>
                        <w:gridCol w:w="633"/>
                        <w:gridCol w:w="1837"/>
                        <w:gridCol w:w="1331"/>
                        <w:gridCol w:w="1804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1244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44"/>
                                <w:szCs w:val="44"/>
                              </w:rPr>
                              <w:t>凯里市司法局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44"/>
                                <w:szCs w:val="44"/>
                              </w:rPr>
                              <w:t>201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44"/>
                                <w:szCs w:val="44"/>
                              </w:rPr>
                              <w:t>年公开遴选工作人员职位表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遴选单位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遴选岗位名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编制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遴选岗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位类型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遴选人数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需求学历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需求专业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其他报考条件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凯里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司法局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凯里市司法局乡镇街道司法所司法助理员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全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拨款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7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司法助理员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大学本科及以上　　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司法助理员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大学本科及以上　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司法助理员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大学本科及以上　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;仿宋_GB2312" w:hAnsi="方正仿宋;仿宋_GB2312" w:eastAsia="方正仿宋;仿宋_GB2312" w:cs="宋体;SimSun"/>
          <w:kern w:val="0"/>
          <w:sz w:val="32"/>
          <w:szCs w:val="32"/>
        </w:rPr>
      </w:pPr>
      <w:r>
        <w:rPr>
          <w:rFonts w:eastAsia="方正仿宋;仿宋_GB2312" w:cs="宋体;SimSun" w:ascii="方正仿宋;仿宋_GB2312" w:hAnsi="方正仿宋;仿宋_GB2312"/>
          <w:kern w:val="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">
    <w:altName w:val="仿宋_GB2312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20:00Z</dcterms:created>
  <dc:creator>姜松</dc:creator>
  <dc:description/>
  <cp:keywords/>
  <dc:language>en-US</dc:language>
  <cp:lastModifiedBy>微软用户</cp:lastModifiedBy>
  <cp:lastPrinted>2013-08-22T15:53:00Z</cp:lastPrinted>
  <dcterms:modified xsi:type="dcterms:W3CDTF">2013-08-22T07:54:00Z</dcterms:modified>
  <cp:revision>20</cp:revision>
  <dc:subject/>
  <dc:title>黔东南州旅游发展和风景名胜管理局2011年公开遴选工作人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