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firstLine="49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结构化方式面试考生须知</w:t>
      </w:r>
    </w:p>
    <w:p>
      <w:pPr>
        <w:pStyle w:val="Normal"/>
        <w:ind w:left="-420" w:firstLine="41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生出示笔试准考证、有效身份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附署本人照片并加盖户籍所在地公安机关印章的户籍证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审验并安检后进入</w:t>
      </w:r>
      <w:r>
        <w:rPr>
          <w:rFonts w:ascii="仿宋_GB2312" w:hAnsi="仿宋_GB2312" w:eastAsia="仿宋_GB2312"/>
          <w:sz w:val="28"/>
          <w:szCs w:val="28"/>
        </w:rPr>
        <w:t>仁怀市酒都高级中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点，证件不齐或安全检查通不过的考生，不准入场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: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后迟到考生不准入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取消面试资格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凡是带包、带资料、带通讯工具等任何物品的考生不准入场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考生按候考室工作人员的安排，参加面试顺序的抽签。考生应保管好自己的抽签号卡，按候考室工作人员的要求在抽签登记表上用正楷字签名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在候考期间，要耐心等待，不得离开候考室；需要上卫生间的，经报告候考室工作人员后，由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名工作人员陪同往返，不得与他人接触。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考生进入候考室后至通知其到面试考场期间，禁止跨越任何警戒线，否则取消面试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当前一位考生面试时，后一位考生要作好准备。每一位考生面试时，由考场联络员引领到考场应试。进入面试考场后，将抽签号卡交给监督员并向考官报告：“第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考场第</w:t>
      </w:r>
      <w:r>
        <w:rPr>
          <w:rFonts w:eastAsia="仿宋_GB2312" w:cs="宋体;SimSun" w:ascii="仿宋_GB2312" w:hAnsi="仿宋_GB2312"/>
          <w:sz w:val="28"/>
          <w:szCs w:val="28"/>
        </w:rPr>
        <w:t>X</w:t>
      </w:r>
      <w:r>
        <w:rPr>
          <w:rFonts w:ascii="仿宋_GB2312" w:hAnsi="仿宋_GB2312" w:cs="宋体;SimSun" w:eastAsia="仿宋_GB2312"/>
          <w:sz w:val="28"/>
          <w:szCs w:val="28"/>
        </w:rPr>
        <w:t>号考生前来面试”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生只能向考官报告自己的抽签号，不得将姓名和准考证号等个人涉及身份信息告诉考官，否则取消面试资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面试中，认真理解和回答主考官提出的问题，注意掌握回答问题的节奏和时间。每道题答题完毕后，请说“回答完毕”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每一位考生面试结束后，应遵守联络员的安排在指定地点等候听取面试成绩。成绩公布后立即离开考场，禁止在考点内逗留或大声喧哗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八、自觉遵守考试纪律，尊重考官和其他考务工作人员，服从考务工作人员指挥和安排。</w:t>
      </w:r>
      <w:r>
        <w:rPr>
          <w:rFonts w:ascii="仿宋_GB2312" w:hAnsi="仿宋_GB2312" w:cs="宋体;SimSun" w:eastAsia="仿宋_GB2312"/>
          <w:b/>
          <w:sz w:val="28"/>
          <w:szCs w:val="28"/>
        </w:rPr>
        <w:t>如有发现违纪违规行为，取消其聘用资格。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75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25:00Z</dcterms:created>
  <dc:creator>user</dc:creator>
  <dc:description/>
  <cp:keywords/>
  <dc:language>en-US</dc:language>
  <cp:lastModifiedBy>zhw_zgp_!@#$%^&amp;*123</cp:lastModifiedBy>
  <cp:lastPrinted>2013-09-04T15:46:00Z</cp:lastPrinted>
  <dcterms:modified xsi:type="dcterms:W3CDTF">2013-08-13T01:25:00Z</dcterms:modified>
  <cp:revision>2</cp:revision>
  <dc:subject/>
  <dc:title>仁怀市2012年夏季公开招聘事业单位人员笔试成绩情况</dc:title>
</cp:coreProperties>
</file>