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ind w:firstLine="5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镇远县卫生监督局公开遴选工作人员职位一览表</w:t>
      </w:r>
    </w:p>
    <w:p>
      <w:pPr>
        <w:pStyle w:val="Normal"/>
        <w:widowControl/>
        <w:snapToGrid w:val="false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40"/>
        <w:gridCol w:w="1620"/>
        <w:gridCol w:w="1481"/>
        <w:gridCol w:w="859"/>
        <w:gridCol w:w="2103"/>
        <w:gridCol w:w="1857"/>
        <w:gridCol w:w="11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主管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遴选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遴选职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遴选人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卫生和食品药品监督管理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卫生监督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参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办公室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工作人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日制普通高校大专及以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不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卫生和食品药品监督管理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县卫生监督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参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卫生监督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执法人员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全日制普通高校大专及以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公共卫生、预防医学、临床医学、法学（大类）、计算机应用、中文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orient="landscape" w:w="16838" w:h="11906"/>
      <w:pgMar w:left="1440" w:right="1440" w:gutter="0" w:header="0" w:top="1797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3:45Z</dcterms:created>
  <dc:creator>Administrator</dc:creator>
  <dc:description/>
  <dc:language>en-US</dc:language>
  <cp:lastModifiedBy/>
  <dcterms:modified xsi:type="dcterms:W3CDTF">2013-08-12T08:26:38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