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毕节市七星关区小坝镇教管中心</w:t>
      </w:r>
      <w:r>
        <w:rPr>
          <w:rFonts w:eastAsia="黑体;SimHei" w:cs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年面向社会公开招考河尾小学</w:t>
      </w:r>
    </w:p>
    <w:p>
      <w:pPr>
        <w:pStyle w:val="Heading3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校长副校长职位一览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0</wp:posOffset>
                </wp:positionV>
                <wp:extent cx="8533765" cy="219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765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9"/>
                              <w:gridCol w:w="1920"/>
                              <w:gridCol w:w="1920"/>
                              <w:gridCol w:w="1920"/>
                              <w:gridCol w:w="1920"/>
                              <w:gridCol w:w="1920"/>
                              <w:gridCol w:w="1920"/>
                            </w:tblGrid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报考单位名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招考人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其他报考条件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毕节市七星关区小坝镇教育管理中心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校长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符合公告的所有条件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60" w:after="260"/>
                                    <w:ind w:left="0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副校长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8"/>
                                      <w:szCs w:val="28"/>
                                    </w:rPr>
                                    <w:t>本科及以上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60" w:after="260"/>
                                    <w:ind w:left="0" w:hanging="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260" w:after="2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5pt;height:173.05pt;mso-wrap-distance-left:0pt;mso-wrap-distance-right:9pt;mso-wrap-distance-top:0pt;mso-wrap-distance-bottom:0pt;margin-top:1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9"/>
                        <w:gridCol w:w="1920"/>
                        <w:gridCol w:w="1920"/>
                        <w:gridCol w:w="1920"/>
                        <w:gridCol w:w="1920"/>
                        <w:gridCol w:w="1920"/>
                        <w:gridCol w:w="1920"/>
                      </w:tblGrid>
                      <w:tr>
                        <w:trPr>
                          <w:trHeight w:val="1081" w:hRule="atLeast"/>
                        </w:trPr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报考单位名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招考人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其他报考条件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167" w:hRule="atLeast"/>
                        </w:trPr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毕节市七星关区小坝镇教育管理中心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校长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符合公告的所有条件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60" w:after="260"/>
                              <w:ind w:left="0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副校长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本科及以上</w:t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60" w:after="260"/>
                              <w:ind w:left="0"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260" w:after="26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2:19:00Z</dcterms:created>
  <dc:creator>微软拥护</dc:creator>
  <dc:description/>
  <cp:keywords/>
  <dc:language>en-US</dc:language>
  <cp:lastModifiedBy>微软拥护</cp:lastModifiedBy>
  <cp:lastPrinted>2013-07-31T10:29:00Z</cp:lastPrinted>
  <dcterms:modified xsi:type="dcterms:W3CDTF">2013-07-31T02:30:00Z</dcterms:modified>
  <cp:revision>1</cp:revision>
  <dc:subject/>
  <dc:title>毕节市七星关区小坝镇教管中心2013年面向社会公开招考河尾小学</dc:title>
</cp:coreProperties>
</file>