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"/>
        <w:gridCol w:w="808"/>
        <w:gridCol w:w="881"/>
        <w:gridCol w:w="506"/>
        <w:gridCol w:w="465"/>
        <w:gridCol w:w="465"/>
        <w:gridCol w:w="465"/>
        <w:gridCol w:w="809"/>
        <w:gridCol w:w="809"/>
        <w:gridCol w:w="929"/>
        <w:gridCol w:w="929"/>
        <w:gridCol w:w="809"/>
        <w:gridCol w:w="809"/>
        <w:gridCol w:w="929"/>
        <w:gridCol w:w="929"/>
        <w:gridCol w:w="1617"/>
        <w:gridCol w:w="9"/>
        <w:gridCol w:w="154"/>
        <w:gridCol w:w="154"/>
        <w:gridCol w:w="154"/>
        <w:gridCol w:w="154"/>
        <w:gridCol w:w="154"/>
        <w:gridCol w:w="154"/>
      </w:tblGrid>
      <w:tr>
        <w:trPr>
          <w:trHeight w:val="37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5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0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中药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投资促进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5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0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中药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5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投资促进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5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0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中药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5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投资促进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5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0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中药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6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投资促进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5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0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财政局会计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6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投资促进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5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1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财政局会计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6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投资促进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5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1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财政局会计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6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投资促进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6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1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财政局会计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64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发改局</w:t>
            </w:r>
          </w:p>
        </w:tc>
        <w:tc>
          <w:tcPr>
            <w:tcW w:w="9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6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1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财政局会计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65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发改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1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6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1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财政局项目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6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发改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1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6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1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财政局项目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6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发改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1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6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1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财政局项目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6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发改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1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6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1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财政局项目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6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电视台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1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6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1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财政局项目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7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电视台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1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6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1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财政局项目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7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电视台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1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6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2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财政局项目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7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电视台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1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6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2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财政局项目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7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电视台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1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7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2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财政局项目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7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电视台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1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7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2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财政局项目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7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电视台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2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7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2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财政局项目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7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电视台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2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7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2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财政局项目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7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电视台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2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7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2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财政局项目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7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电视台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2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7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2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运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7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电视台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2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7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2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运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8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电视台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2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7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2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运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8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电视台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2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7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科技中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3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运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8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电视台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2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7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科技中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3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运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8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2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8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科技中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3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运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8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2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8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会计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3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运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8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3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8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会计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3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运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8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3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8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会计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3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运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8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3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8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会计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3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运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8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3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8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会计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3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运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8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3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8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金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3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运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9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3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8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金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3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运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9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3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8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金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4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运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9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3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8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金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4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运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9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3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9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金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4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运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9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3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9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金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4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运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9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4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9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金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4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运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9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4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9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金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4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运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9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4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9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金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4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运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9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4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9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金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4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运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9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4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9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金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4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运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4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9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金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4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运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4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9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金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5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会计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4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9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金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5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会计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4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金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5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会计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4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0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金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5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会计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5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0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金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5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局会计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5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0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扶贫办金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5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投资促进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5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010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0"/>
                <w:szCs w:val="20"/>
              </w:rPr>
              <w:t>扶贫办中药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015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0"/>
                <w:szCs w:val="20"/>
              </w:rPr>
              <w:t>县投资促进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1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6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就业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1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道真中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6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中医院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1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6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就业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1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道真中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7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中医院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.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1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6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就业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1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道真中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7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中医院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1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6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就业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1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道真中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7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中医院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1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6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就业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2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道真中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7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中医院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1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6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就业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2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道真中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7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中医院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1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6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就业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2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道真中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7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1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7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水利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2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道真中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7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1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7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水利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2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道真中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7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1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7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水利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2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道真中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7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2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7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水利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2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道真中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7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2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7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水利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2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直小学校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8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2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7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水利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2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直小学校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8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2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7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水利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2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直小学校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8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2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7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水利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3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直小学校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8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2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7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水利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3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直小学校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8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2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7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水利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3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直小学校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8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2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8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水利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3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直小学校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8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2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8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水利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3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直小学校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8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2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8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水利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3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直小学校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8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3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8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水利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3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直小学校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8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3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8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水利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3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直小学校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9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3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8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水利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3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直小学校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9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.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3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8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水利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3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直小学校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9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3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8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水利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4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直小学校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9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3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广局旅发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8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水利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4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直小学校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9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3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保局会计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8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水利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4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直小学校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9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3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保局会计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9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国土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4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疾控中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9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3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保局会计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9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国土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4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疾控中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9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3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保局会计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9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国土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4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疾控中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9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4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保局会计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9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国土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4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疾控中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9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4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保局会计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9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国土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4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疾控中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4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保局会计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9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国土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4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医院临床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0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4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保局会计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9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国土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4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医院临床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0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4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保局计算机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9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国土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5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医院临床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0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4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保局计算机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9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国土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5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医院临床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0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4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保局计算机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9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国土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5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医院护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0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4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保局计算机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国土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5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医院护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0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4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保局计算机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0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国土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5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医院护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4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保局计算机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0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国土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5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医院护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0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保局计算机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0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国土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5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医院护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0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保局计算机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0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国土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5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医院护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1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保局计算机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0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国土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5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医院护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1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保局计算机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0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国土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5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医院护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1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保局计算机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0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国土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6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医院护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1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保局计算机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0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国土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6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医院护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1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保局计算机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0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国土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6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医院护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1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保局计算机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1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国土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6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医院护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1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保局计算机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1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国土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6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医院护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1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就业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1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道真中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6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医院护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1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6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就业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1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道真中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6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医院护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1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6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就业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1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道真中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6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医院护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2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护理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6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就业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1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道真中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6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医院护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2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2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7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3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8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计生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2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7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3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8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计生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2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7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3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8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计生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2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8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3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9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2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8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3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9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2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8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3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9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2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8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3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9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2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8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3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9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3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8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4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9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3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8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4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9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3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8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4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9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3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8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4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9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3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8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4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9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3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9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4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3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9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4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0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3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9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4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0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3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9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4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0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3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9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4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0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4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9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5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0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4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9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5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0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4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9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5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4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9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5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0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4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9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5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0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4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5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1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4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5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1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4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5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1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4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5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1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4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5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1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5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6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1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5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6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1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5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6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1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5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6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1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5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6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1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5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6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2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5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6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2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5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6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2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5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6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2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5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6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2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6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2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6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2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6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2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6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2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6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2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6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2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3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6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2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计生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3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6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2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计生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3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6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2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计生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6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2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计生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3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7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2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8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计生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3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7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2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8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计生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3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7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2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8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计生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3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7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2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8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计生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3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7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2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8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计生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3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7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3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8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计生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4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.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7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3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卫生院医学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8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计生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4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4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9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5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0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4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9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5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0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4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9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5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0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4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9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5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4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5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0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4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0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5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0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4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0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5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1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4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0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5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1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5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0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5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1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5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0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5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1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5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0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6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1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5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0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6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1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5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0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6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1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5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0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6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1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5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1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6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1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5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1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6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1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5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1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6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2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5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1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6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2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6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1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6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2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6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1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6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2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6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1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7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2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6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1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7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2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6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1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7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2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6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1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7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2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6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2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7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2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6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2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7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2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6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2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7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3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6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2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7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3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7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2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7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3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7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2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7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7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2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8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3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7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2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8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3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7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2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8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3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7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2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8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3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7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3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8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3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7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3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8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3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7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3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8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4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7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3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8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4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8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3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8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4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8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3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8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4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8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3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9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4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8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3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9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4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8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3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9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4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8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3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9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4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8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4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9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4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8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4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9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4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8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4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9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5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8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4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9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5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9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4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9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5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9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4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9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5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9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4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5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9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4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0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5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9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4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0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5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9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4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0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5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1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6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小学音乐  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5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1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6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美术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6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1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6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美术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6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1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6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美术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6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1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7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美术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6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1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7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美术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6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1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7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美术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6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1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7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美术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6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2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7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美术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6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2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7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美术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6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2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7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美术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6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2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7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美术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7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2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7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美术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7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2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7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美术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7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2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8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美术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7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2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8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美术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7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2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8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美术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7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2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8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美术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7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3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8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美术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7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3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8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美术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7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3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8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美术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7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3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8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美术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8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3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8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8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3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8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8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3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9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8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3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9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8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3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9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8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3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9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8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4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9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8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4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9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8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4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9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8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4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9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9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4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9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9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4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9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9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4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9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4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9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4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音乐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9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4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音乐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9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5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音乐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9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5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音乐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9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5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音乐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9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5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音乐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0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5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音乐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0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5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音乐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0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5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01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0"/>
                <w:szCs w:val="20"/>
              </w:rPr>
              <w:t>中学音乐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0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5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学音乐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0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5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小学音乐 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0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5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小学音乐 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0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6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小学音乐 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0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6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小学音乐 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学体育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0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6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小学音乐 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0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6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小学音乐 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1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6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小学音乐 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1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6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幼儿园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小学音乐 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9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9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9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9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9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9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6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9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6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9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6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9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6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9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6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1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6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1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6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1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6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1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6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1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6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1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7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1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7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1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7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1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7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1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7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7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7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7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7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7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8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8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8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8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8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8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8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8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8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8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9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9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9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9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9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9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9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9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9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9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7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7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7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7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7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7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7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7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7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7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4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4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4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4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4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4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4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4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4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4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4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4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4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4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4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4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4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4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4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4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5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6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5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6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5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6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5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6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5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6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5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6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2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5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6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2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5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6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2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5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6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2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5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6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2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2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2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2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2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2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8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8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8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8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8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8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8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9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9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9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4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9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4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9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4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9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4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9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4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9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4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9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4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9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4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4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4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5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5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5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5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5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5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5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5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1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5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1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5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1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1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1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1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1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7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7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7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73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39" w:type="dxa"/>
            <w:gridSpan w:val="14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48"/>
                <w:szCs w:val="48"/>
              </w:rPr>
              <w:t>道真自治县公开招开领导小组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74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39" w:type="dxa"/>
            <w:gridSpan w:val="14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75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63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48"/>
                <w:szCs w:val="48"/>
              </w:rPr>
              <w:t>2013</w:t>
            </w:r>
            <w:r>
              <w:rPr>
                <w:rFonts w:ascii="宋体;SimSun" w:hAnsi="宋体;SimSun" w:cs="宋体;SimSun"/>
                <w:kern w:val="0"/>
                <w:sz w:val="48"/>
                <w:szCs w:val="48"/>
              </w:rPr>
              <w:t>年</w:t>
            </w:r>
            <w:r>
              <w:rPr>
                <w:rFonts w:cs="宋体;SimSun" w:ascii="宋体;SimSun" w:hAnsi="宋体;SimSun"/>
                <w:kern w:val="0"/>
                <w:sz w:val="48"/>
                <w:szCs w:val="48"/>
              </w:rPr>
              <w:t>7</w:t>
            </w:r>
            <w:r>
              <w:rPr>
                <w:rFonts w:ascii="宋体;SimSun" w:hAnsi="宋体;SimSun" w:cs="宋体;SimSun"/>
                <w:kern w:val="0"/>
                <w:sz w:val="48"/>
                <w:szCs w:val="48"/>
              </w:rPr>
              <w:t>月</w:t>
            </w:r>
            <w:r>
              <w:rPr>
                <w:rFonts w:cs="宋体;SimSun" w:ascii="宋体;SimSun" w:hAnsi="宋体;SimSun"/>
                <w:kern w:val="0"/>
                <w:sz w:val="48"/>
                <w:szCs w:val="48"/>
              </w:rPr>
              <w:t>13</w:t>
            </w:r>
            <w:r>
              <w:rPr>
                <w:rFonts w:ascii="宋体;SimSun" w:hAnsi="宋体;SimSun" w:cs="宋体;SimSun"/>
                <w:kern w:val="0"/>
                <w:sz w:val="48"/>
                <w:szCs w:val="48"/>
              </w:rPr>
              <w:t>日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76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93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77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93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78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93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79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93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80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93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81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93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82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事业站所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7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293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2:17:00Z</dcterms:created>
  <dc:creator>user</dc:creator>
  <dc:description/>
  <cp:keywords/>
  <dc:language>en-US</dc:language>
  <cp:lastModifiedBy>user</cp:lastModifiedBy>
  <dcterms:modified xsi:type="dcterms:W3CDTF">2013-07-14T02:20:00Z</dcterms:modified>
  <cp:revision>2</cp:revision>
  <dc:subject/>
  <dc:title/>
</cp:coreProperties>
</file>