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</w:p>
    <w:tbl>
      <w:tblPr>
        <w:tblW w:w="10890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705"/>
        <w:gridCol w:w="2536"/>
        <w:gridCol w:w="906"/>
        <w:gridCol w:w="1268"/>
        <w:gridCol w:w="1630"/>
        <w:gridCol w:w="1274"/>
      </w:tblGrid>
      <w:tr>
        <w:trPr>
          <w:trHeight w:val="1021" w:hRule="atLeast"/>
        </w:trPr>
        <w:tc>
          <w:tcPr>
            <w:tcW w:w="1089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大标宋简体" w:hAnsi="方正大标宋简体" w:eastAsia="方正大标宋简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方正大标宋简体" w:hAnsi="方正大标宋简体" w:cs="宋体" w:eastAsia="方正大标宋简体"/>
                <w:b/>
                <w:bCs/>
                <w:kern w:val="0"/>
                <w:sz w:val="32"/>
                <w:szCs w:val="32"/>
              </w:rPr>
              <w:t>西秀区</w:t>
            </w:r>
            <w:r>
              <w:rPr>
                <w:rFonts w:eastAsia="方正大标宋简体" w:cs="宋体" w:ascii="方正大标宋简体" w:hAnsi="方正大标宋简体"/>
                <w:b/>
                <w:bCs/>
                <w:kern w:val="0"/>
                <w:sz w:val="32"/>
                <w:szCs w:val="32"/>
              </w:rPr>
              <w:t>2013</w:t>
            </w:r>
            <w:r>
              <w:rPr>
                <w:rFonts w:ascii="方正大标宋简体" w:hAnsi="方正大标宋简体" w:cs="宋体" w:eastAsia="方正大标宋简体"/>
                <w:b/>
                <w:bCs/>
                <w:kern w:val="0"/>
                <w:sz w:val="32"/>
                <w:szCs w:val="32"/>
              </w:rPr>
              <w:t>年高校毕业生就业见习岗位目录</w:t>
            </w:r>
          </w:p>
        </w:tc>
      </w:tr>
      <w:tr>
        <w:trPr>
          <w:trHeight w:val="80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大标宋简体" w:cs="宋体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方正大标宋简体" w:cs="宋体" w:ascii="宋体" w:hAnsi="宋体"/>
                <w:b/>
                <w:bCs/>
                <w:kern w:val="0"/>
                <w:sz w:val="24"/>
                <w:szCs w:val="32"/>
              </w:rPr>
            </w:r>
          </w:p>
        </w:tc>
        <w:tc>
          <w:tcPr>
            <w:tcW w:w="27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见习单位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见习岗位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294" w:hRule="atLeast"/>
        </w:trPr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秀区发展和改革局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节能减排大队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限，计算机类专业优先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节能减排大队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限，财会类专业优先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重大项目服务中心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限，土木建筑工程类专业优先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81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重大项目服务中心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限，文秘类专业优先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秀区人力资源和社会保障局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就业局工作员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限，计算机类专业优先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执法检查大队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限，中文类专业优先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秀区工业和经济贸易局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执法大队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专及以上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限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秀区计生局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信息中心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限，统计、中文类专业优先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秀区科技局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产力促进中心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限，计算机、中文类专业优先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2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秀区林业绿化局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调查设计队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限，林学、中文类专业优先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技推广站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限，林学、中文类专业优先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绿化办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限，林学、中文类专业优先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秀区粮食局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和兴粮油储备有限公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限，营销类专业优先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秀区文联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办公室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限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2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秀区北街办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办公室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限，经济类专业优先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办公室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限，中文类专业优先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西秀区西街办</w:t>
            </w:r>
          </w:p>
        </w:tc>
        <w:tc>
          <w:tcPr>
            <w:tcW w:w="2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办公室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限，中文、文秘类专业优先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36:35Z</dcterms:created>
  <dc:creator>xxb</dc:creator>
  <dc:description/>
  <dc:language>en-US</dc:language>
  <cp:lastModifiedBy/>
  <dcterms:modified xsi:type="dcterms:W3CDTF">2013-07-11T09:37:00Z</dcterms:modified>
  <cp:revision>0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