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  <w:gridCol w:w="593"/>
      </w:tblGrid>
      <w:tr>
        <w:trPr>
          <w:trHeight w:val="585" w:hRule="atLeast"/>
        </w:trPr>
        <w:tc>
          <w:tcPr>
            <w:tcW w:w="10202" w:type="dxa"/>
            <w:gridSpan w:val="15"/>
            <w:tcBorders/>
            <w:vAlign w:val="center"/>
          </w:tcPr>
          <w:p>
            <w:pPr>
              <w:pStyle w:val="Normal"/>
              <w:widowControl/>
              <w:spacing w:before="0" w:after="0"/>
              <w:ind w:firstLine="79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方正小标宋简体;宋体" w:hAnsi="方正小标宋简体;宋体" w:cs="宋体;SimSun" w:eastAsia="方正小标宋简体;宋体"/>
                <w:b/>
                <w:bCs/>
                <w:kern w:val="0"/>
                <w:sz w:val="32"/>
                <w:szCs w:val="32"/>
              </w:rPr>
              <w:t>附件</w:t>
            </w:r>
            <w:r>
              <w:rPr>
                <w:rFonts w:eastAsia="方正小标宋简体;宋体" w:cs="宋体;SimSun" w:ascii="方正小标宋简体;宋体" w:hAnsi="方正小标宋简体;宋体"/>
                <w:b/>
                <w:bCs/>
                <w:kern w:val="0"/>
                <w:sz w:val="32"/>
                <w:szCs w:val="32"/>
              </w:rPr>
              <w:t>1</w:t>
            </w:r>
            <w:r>
              <w:rPr>
                <w:rFonts w:ascii="方正小标宋简体;宋体" w:hAnsi="方正小标宋简体;宋体" w:cs="宋体;SimSun" w:eastAsia="方正小标宋简体;宋体"/>
                <w:b/>
                <w:bCs/>
                <w:kern w:val="0"/>
                <w:sz w:val="32"/>
                <w:szCs w:val="32"/>
              </w:rPr>
              <w:t>：      织金县</w:t>
            </w:r>
            <w:r>
              <w:rPr>
                <w:rFonts w:eastAsia="方正小标宋简体;宋体" w:cs="宋体;SimSun" w:ascii="方正小标宋简体;宋体" w:hAnsi="方正小标宋简体;宋体"/>
                <w:b/>
                <w:bCs/>
                <w:kern w:val="0"/>
                <w:sz w:val="32"/>
                <w:szCs w:val="32"/>
              </w:rPr>
              <w:t>2013</w:t>
            </w:r>
            <w:r>
              <w:rPr>
                <w:rFonts w:ascii="方正小标宋简体;宋体" w:hAnsi="方正小标宋简体;宋体" w:cs="宋体;SimSun" w:eastAsia="方正小标宋简体;宋体"/>
                <w:b/>
                <w:bCs/>
                <w:kern w:val="0"/>
                <w:sz w:val="32"/>
                <w:szCs w:val="32"/>
              </w:rPr>
              <w:t>年“特岗计划”指标分配表</w:t>
            </w:r>
          </w:p>
        </w:tc>
      </w:tr>
      <w:tr>
        <w:trPr>
          <w:trHeight w:val="375" w:hRule="atLeast"/>
          <w:cantSplit w:val="true"/>
        </w:trPr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学  校</w:t>
            </w:r>
          </w:p>
        </w:tc>
        <w:tc>
          <w:tcPr>
            <w:tcW w:w="705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学科及人数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合计</w:t>
            </w:r>
          </w:p>
        </w:tc>
      </w:tr>
      <w:tr>
        <w:trPr>
          <w:trHeight w:val="1500" w:hRule="atLeast"/>
          <w:cantSplit w:val="true"/>
        </w:trPr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语文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数学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英语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物理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化学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政治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历史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地理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生物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音乐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体育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美术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信息技术</w:t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化起中学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化起太平初中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纳雍中学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以那中学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马场中学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后寨中学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自强中学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龙场中学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阿弓中学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大平中学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黑土中学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织金勇模学校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</w:tr>
      <w:tr>
        <w:trPr>
          <w:trHeight w:val="3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鸡场中学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三塘中学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营合中学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猫场中学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茶店中学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桂果中学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</w:tr>
      <w:tr>
        <w:trPr>
          <w:trHeight w:val="3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白泥中学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金龙中学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熊家场中学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三甲中学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少普中学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绮陌中学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实兴中学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普翁中学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板桥中学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上坪寨中学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珠藏中学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中寨中学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纳雍乡新普小学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纳雍乡上红岩小学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纳雍乡杨柳小学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纳雍小学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少普小学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少普乡普戛小学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少普乡龙井小学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桂果镇岔河新校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桂果镇联兴小学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桂果镇马场小学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黑土小学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黑土乡八甲小学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马场乡大陌小学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马场乡凹河小学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以那镇正平小学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以那镇光星小学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以那镇三洞桥小学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熊家场小学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熊家场乡何家寨小学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化起镇鱼塘小学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化起小学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化起镇罗家寨小学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化起镇大坪子小学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化起镇太平小学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三甲乡石头小学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三甲乡三九小学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三甲乡把里小学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阿弓小学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阿弓镇吹聋小学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阿弓镇联合小学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阿弓镇大桥小学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大平乡五里小学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大平乡群建小学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大平乡新坪小学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城关镇渔塘小学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城关镇平寨小学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城关镇新寨小学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后寨小学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后寨乡街上小学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后寨乡坪寨小学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后寨乡高礅小学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八步镇官房小学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八步镇新场小学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八步镇新星小学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八步镇坪上小学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牛场镇水城小学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牛场镇二坡小学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牛场镇桂花小学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三塘镇下寨小学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三塘镇黑箐小学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三塘镇河头上小学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白泥小学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龙场镇讨瓦小学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龙场小学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龙场镇猫场小学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珠藏镇地贵小学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珠藏镇坟坝小学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5:29:00Z</dcterms:created>
  <dc:creator>user</dc:creator>
  <dc:description/>
  <cp:keywords/>
  <dc:language>en-US</dc:language>
  <cp:lastModifiedBy>user</cp:lastModifiedBy>
  <dcterms:modified xsi:type="dcterms:W3CDTF">2013-06-24T05:29:00Z</dcterms:modified>
  <cp:revision>2</cp:revision>
  <dc:subject/>
  <dc:title/>
</cp:coreProperties>
</file>