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面试人员面试须知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面试人员面试当日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起凭《面试准考证》、有效《居民身份证》原件进入候考室，证件不齐或证件与本人不符的，不得进入候考室。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仍未到达指定候考室的面试人员视为自动弃权，责任自负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面试人员须上交随身携带的通讯工具和电子设备，面试结束后归还，如发现不交的，取消面试资格。在候考室工作人员的组织下抽签决定面试先后顺序，并在《面试人员顺序表》上签名确认，妥善保管好抽签号，凭抽签号进入考场参加面试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候考期间，要耐心等待，不得擅自离开候考室，不得大声喧哗和议论；需要去卫生间的，经报告候考室工作人员同意后，由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同性别工作人员陪同前往并返回，期间不得与他人接触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当前一位面试人员面试时，后一位面试人员要作好准备。考场联络员前来候考室引领面试人员时，须与联络员一道再次确认本人的面试顺序和面试考场，经确认无误后，在联络员的引领下前往指定考场面试。进入面试考场后，面试人员只能向考官报告自己的报考单位和抽签号，不得将姓名等个人信息报告考官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面试中，认真理解和回答主考官提出的问题，注意掌握回答问题的节奏和时间。回答完每道题后，请说“回答完毕”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每一位面试人员面试结束后，应按考场工作人员的安排到本考场候分处等候，待听取面试成绩后并签领《面试成绩通知单》后即离开考点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为便于后期成绩录入，考生须在《面试人员顺序表》和《面试成绩通知单》上工整书写个人信息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自觉遵守考试纪律，尊重考官和考务工作人员，服从考务工作人员安排，保持候考室安静、卫生。如有违纪违规行为，按《公务员录用考试违纪违规行为处理办法（试行）》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15:00Z</dcterms:created>
  <dc:creator>User</dc:creator>
  <dc:description/>
  <cp:keywords/>
  <dc:language>en-US</dc:language>
  <cp:lastModifiedBy>User</cp:lastModifiedBy>
  <dcterms:modified xsi:type="dcterms:W3CDTF">2013-06-20T13:16:00Z</dcterms:modified>
  <cp:revision>2</cp:revision>
  <dc:subject/>
  <dc:title/>
</cp:coreProperties>
</file>