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80"/>
        <w:ind w:left="108" w:hanging="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表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 xml:space="preserve">1             </w:t>
      </w:r>
    </w:p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遵义市</w:t>
      </w:r>
      <w:r>
        <w:rPr>
          <w:rFonts w:eastAsia="黑体" w:cs="宋体" w:ascii="黑体" w:hAnsi="黑体"/>
          <w:b/>
          <w:color w:val="000000"/>
          <w:kern w:val="0"/>
          <w:sz w:val="28"/>
          <w:szCs w:val="28"/>
        </w:rPr>
        <w:t>2013</w:t>
      </w: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年农村义务教育阶段学校特设岗位计划学科教师指标分配表</w:t>
      </w:r>
    </w:p>
    <w:tbl>
      <w:tblPr>
        <w:tblW w:w="14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900"/>
        <w:gridCol w:w="555"/>
        <w:gridCol w:w="825"/>
        <w:gridCol w:w="675"/>
        <w:gridCol w:w="703"/>
        <w:gridCol w:w="660"/>
        <w:gridCol w:w="600"/>
        <w:gridCol w:w="583"/>
        <w:gridCol w:w="567"/>
        <w:gridCol w:w="567"/>
        <w:gridCol w:w="567"/>
        <w:gridCol w:w="567"/>
        <w:gridCol w:w="567"/>
        <w:gridCol w:w="567"/>
        <w:gridCol w:w="567"/>
        <w:gridCol w:w="630"/>
        <w:gridCol w:w="2205"/>
        <w:gridCol w:w="1380"/>
      </w:tblGrid>
      <w:tr>
        <w:trPr>
          <w:trHeight w:val="45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县区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1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66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硕师计划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正安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习水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务川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道真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桐梓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遵义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英语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，生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凤冈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县区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特岗计划类别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学段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需求数</w:t>
            </w:r>
          </w:p>
        </w:tc>
        <w:tc>
          <w:tcPr>
            <w:tcW w:w="114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学科（专业）需求数（人）</w:t>
            </w:r>
          </w:p>
        </w:tc>
      </w:tr>
      <w:tr>
        <w:trPr>
          <w:trHeight w:val="660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方正小标宋简体" w:cs="宋体" w:ascii="方正宋一简体;方正小标宋简体" w:hAnsi="方正宋一简体;方正小标宋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方正小标宋简体" w:cs="宋体" w:ascii="方正宋一简体;方正小标宋简体" w:hAnsi="方正宋一简体;方正小标宋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方正小标宋简体" w:cs="宋体" w:ascii="方正宋一简体;方正小标宋简体" w:hAnsi="方正宋一简体;方正小标宋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宋一简体;方正小标宋简体" w:cs="宋体" w:ascii="方正宋一简体;方正小标宋简体" w:hAnsi="方正宋一简体;方正小标宋简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语文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数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物理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化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生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地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历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政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音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美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其  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宋一简体;方正小标宋简体" w:hAnsi="方正宋一简体;方正小标宋简体" w:eastAsia="方正宋一简体;方正小标宋简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方正宋一简体;方正小标宋简体" w:hAnsi="方正宋一简体;方正小标宋简体" w:cs="宋体" w:eastAsia="方正宋一简体;方正小标宋简体"/>
                <w:b/>
                <w:bCs/>
                <w:color w:val="000000"/>
                <w:kern w:val="0"/>
                <w:sz w:val="20"/>
                <w:szCs w:val="20"/>
              </w:rPr>
              <w:t>硕师计划</w:t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湄潭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科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赤水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心理健康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余庆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国家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县级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17" w:gutter="0" w:header="0" w:top="130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宋一简体">
    <w:altName w:val="方正小标宋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20:14Z</dcterms:created>
  <dc:creator>Administrator</dc:creator>
  <dc:description/>
  <dc:language>en-US</dc:language>
  <cp:lastModifiedBy/>
  <dcterms:modified xsi:type="dcterms:W3CDTF">2013-06-14T01:20:35Z</dcterms:modified>
  <cp:revision>0</cp:revision>
  <dc:subject/>
  <dc:title>附表1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