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326"/>
        <w:gridCol w:w="1812"/>
        <w:gridCol w:w="1076"/>
        <w:gridCol w:w="1724"/>
        <w:gridCol w:w="1076"/>
        <w:gridCol w:w="1216"/>
        <w:gridCol w:w="1746"/>
      </w:tblGrid>
      <w:tr>
        <w:trPr>
          <w:trHeight w:val="825" w:hRule="atLeast"/>
        </w:trPr>
        <w:tc>
          <w:tcPr>
            <w:tcW w:w="105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</w:rPr>
              <w:t>凯里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</w:rPr>
              <w:t>年公开招聘工作人员笔试成绩册</w:t>
            </w:r>
          </w:p>
        </w:tc>
      </w:tr>
      <w:tr>
        <w:trPr>
          <w:trHeight w:val="73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报考单位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报考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位序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笔试成绩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职位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排名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入闱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朝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光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姣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顺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玉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素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小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3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清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艳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阮理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福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一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曙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定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典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丽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胜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桂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晓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亮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云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雪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尚海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晓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耀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祝安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曦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育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翅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振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自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伊然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开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圣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广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泽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希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一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桃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蓉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卫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红霖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倩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春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凌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8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靖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海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5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海波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钦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明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4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书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昌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义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树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世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桂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6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婧青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江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雪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青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新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胜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瑞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伟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7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庭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本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春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安荣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远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圆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8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雪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4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长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琪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芳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成俊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勤燕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文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09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代波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佳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洪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朵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饶姮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小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光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莎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钰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腾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芸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岚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_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任教师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正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阮运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2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明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海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国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家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宇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洪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华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云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建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子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满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玲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念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顺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承武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华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建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世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礼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钟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恩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小益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盘昌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扬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_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祺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海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文波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正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德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廷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昌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维芝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小波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邰刚秦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家同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友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5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文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进昌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铄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文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嘉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宁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俊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开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6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昌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国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美芝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4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荣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安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霄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红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德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7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光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斐嫣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妍伶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文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学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婕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兴八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寿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8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雪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欣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业嵩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世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耀心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继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晓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19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保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雨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诗思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锡枫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炳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永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艳龄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正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仕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磊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振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洪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骆光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鲍永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5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世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红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江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金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永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朝波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永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锡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光学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红燕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佳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美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姗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元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青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暄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滨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丽萌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子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开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太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亚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光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开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天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付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庆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玉雪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诗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凤园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政求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绍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彩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映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5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邰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江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岩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帮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思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彬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伊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彦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衣琪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6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秀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振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妍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佐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雨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传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颖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通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7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定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佳琦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世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再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秉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朝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志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亮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8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升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梅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佳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建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贤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显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定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徽汝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29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凤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滕文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玮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波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岑正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兴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瑾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廷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建坤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万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光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俊臣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晶晶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永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雅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戚正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康溪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恒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翔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筱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光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青青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光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家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淑芬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有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玲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阳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金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迪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丹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玲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维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3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亚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忠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锦富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旻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运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婷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盼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成晗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远欣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瑶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榕榕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姝雅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倩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文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维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5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国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梅芬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思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贤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漪瑜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小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仙桃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艺溶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6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萍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舒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航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娅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光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向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开华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永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7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春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登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庭跃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海银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益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晓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长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相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光富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万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8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泽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雪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岱运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应菊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瑞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帮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念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光红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思思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39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景然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绍荣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孝文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光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永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小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凯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晓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燕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佳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昌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志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秀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毕刚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通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远航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良燕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9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龙飞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3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秀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文君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照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6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5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颖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2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道然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7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少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英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201314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凯里学院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_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17:00Z</dcterms:created>
  <dc:creator>user</dc:creator>
  <dc:description/>
  <cp:keywords/>
  <dc:language>en-US</dc:language>
  <cp:lastModifiedBy>user</cp:lastModifiedBy>
  <dcterms:modified xsi:type="dcterms:W3CDTF">2013-06-20T13:18:00Z</dcterms:modified>
  <cp:revision>2</cp:revision>
  <dc:subject/>
  <dc:title/>
</cp:coreProperties>
</file>